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циальному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и их сем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головно-исполнительной систем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территориального            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а ФСИН России                   (территориальны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высылки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пенсионного дела            ____ г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ПИЯ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енсионе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пенсионного органа, высылающего де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 для дальнейшей выплаты пенсии пенсионное дело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им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пенс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переездом на новое место ж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нсия выплачена по "__"__________ 200_ г. вк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пенсация на санаторно-курортное    лечение   выплачена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нсионный лист находится в дел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по тексту (первому адресат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енсионного органа   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ор                                            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7</Characters>
  <CharactersWithSpaces>11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7:00Z</dcterms:created>
  <dc:creator>Министерство юстиции Российской Федерации</dc:creator>
  <dc:description/>
  <dc:language>en-US</dc:language>
  <cp:lastModifiedBy/>
  <dcterms:modified xsi:type="dcterms:W3CDTF">2011-10-30T16:27:00Z</dcterms:modified>
  <cp:revision>2</cp:revision>
  <dc:subject>Письмо</dc:subject>
  <dc:title>Сопроводительное письмо к пенсионному делу пенсионера в связи с его переездом на новое место ж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