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екту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ем Вам два экземпляра проекта договора комиссии на совершение сделок по продаж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рассмотреть предлагаемый проект договора в срок не позднее "___"_______ ____ г. и сообщить нам о своих замечаниях, если таковые послед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разногласий просим подписать договор, заверить печатью и один экземпляр выслать в наш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ва экземпляра проекта договора на 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5</Characters>
  <CharactersWithSpaces>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ЗАО «Юринформ В»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проекту договора комиссии на совершение сделок по продаже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