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ому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формления до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-прав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арактера в Пенсионном фон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уководителю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звание организации,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нсионный фонд  Российской Федерации направляет  Вам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 199_ г. No. ___ в двух экземплярах для оформл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. Прошу подписать Договор и один экземпляр возвратит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 адрес в _________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на ______ л. в ______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уководитель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4</Characters>
  <CharactersWithSpaces>5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6:00Z</dcterms:created>
  <dc:creator>Пенсионный фонд Российской Федерации</dc:creator>
  <dc:description/>
  <dc:language>en-US</dc:language>
  <cp:lastModifiedBy/>
  <dcterms:modified xsi:type="dcterms:W3CDTF">2011-10-30T16:26:00Z</dcterms:modified>
  <cp:revision>2</cp:revision>
  <dc:subject>Письмо</dc:subject>
  <dc:title>Сопроводительное письмо к проекту договора гражданско-правового характера, подготовленного Пенсионным фондом Российской Федерации и направляемого контрагенту на заклю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