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ВД РФ от 21.05.2008 N 43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у (руковод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КЦ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ю Вам для постановки на федеральный учет сведения о поддельных монетах, выявленных на обслуживаемой территории в ____ квартале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по тексту,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ЭКЦ, специальное звание, фамилия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го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к сведениям о поддельных монетах, выявленных на обслуживаемой территории на федеральный учет (при совпадении с ранее поставленными на учет объект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