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местителю главного судебного при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____ приложения к Приказу ФССП России от _____ N _____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об организации процессуального контроля пр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 преступлениях  и  осуществлении  дознания в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Федеральной  службы судебных приставов" в дополнение к спе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ю от - дата - исх. N ______ направляю заключение и копи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- краткое описание допущенного процессуального бра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уголовного  дела  (об  отказе в возбуждении 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изучены, проведенной  проверкой установлено, что _____________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мною  утверждено. Полагаю, что принятое (судом, прокур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вателем) процессуальное решение (постановление) - по конкретному бра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вынесено  обоснованно  (не  обоснованно)  с  учетом  (без  учета)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дела, основано (не основано) на положениях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мною _____________ принятые конкретные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, обжалованию процессуального решения (постановления) ___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 конкретные  меры  по  устранению  недостатков, назначена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, проведено оперативное совещание (ино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е  донесение  и  дополнительные материалы представлены в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 _______________  в установленные вышеуказанным Приказом сроки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сроков), кем допущены нарушения и какие приняты меры к винов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,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судебных приставов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заключению, представляемому заместителю главного судебного пристава РФ, об обоснованности (необоснованности) вынесенного судом (прокурором, дознавателем) процессуального решения (постановления) по уголовному делу (материалам п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