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уа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рке сооб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ступлениях 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знания 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 Управления ФССП Ро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ому судебному при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_____ приложения к Приказу ФССП России от 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утверждении  Положения  об  организации  процессуального  контрол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е  сообщений   о    преступлениях   и    осуществлении   дозн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ах Федеральной службы судебных приставов" в до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пециальному донесению  от  - дата - исх. N ____ направляю  заключе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материалов по факту - краткое  описание  допущенного 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 уголовного  дела  (об  отказе в возбуждении уголов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изучены, проведенной проверкой установлено, что ________ выводы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 Заключение  мною утверждено.  Полагаю, что принятое (су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ом,   дознавателем)   процессуальное  решение  (постановление) -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ому  браку  -  вынесено  обоснованно (не обоснованно) с учетом (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)  всех  обстоятельств  дела, основано (не основано) на положениях У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мною _____ принятые конкретные меры по отме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ию  процессуального решения (постановления) __________ или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е меры  по  устранению  недостатков, назначена служебная прове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оперативное совещание (иное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е   донесение   и  дополнительные  материалы  представл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ФССП России по _________________ в  установленные  выше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сроки  (с  нарушением  сроков),  - кем допущены нарушения и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 меры к виновным 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., в 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льник ____________ ОСП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Подпись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4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Федеральная служба судебных приставов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к заключению, представляемому руководителю территориального органа Федеральной службы судебных приставов России, об обоснованности (необоснованности) вынесенного судом (прокурором, дознавателем) процессуального решения (постано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