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ачи заявки на созд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ой экономической зо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ип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проводительное письмо к заявке на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конкурсе по отбору заявок на соз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собой экономической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инистерство эконо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азвития и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полномоче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, совм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местной админ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олнительно-распоряд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полномоче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, заявля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своем  намерении  принять  участие  в конкурсе по отбору зая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оздание особой экономической зоны в соответствии со статьей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"Об  особых экономических зонах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 и представляют заявку на создание особой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ы,   составленную  в  соответствии  с  требованиями 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а также заявляют о верности представляемых 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местной админ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сполнительно-распоряд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лучае  признания  победителями  конкурса обязуются заключить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м  Российской  Федерации соглашение о создании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  зоны   в   течение   30   дней   с  даты 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м  Российской  Федерации  решения  о  создании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зоны по итогам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 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 субъекта    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            муницип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вшего заявку, его          подписавшего заявку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,          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,                         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писания                   дата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)                             М.П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797</Characters>
  <CharactersWithSpaces>2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7:00Z</dcterms:created>
  <dc:creator>Правительство Российской Федерации</dc:creator>
  <dc:description/>
  <dc:language>en-US</dc:language>
  <cp:lastModifiedBy/>
  <dcterms:modified xsi:type="dcterms:W3CDTF">2011-10-30T16:27:00Z</dcterms:modified>
  <cp:revision>2</cp:revision>
  <dc:subject>Письмо</dc:subject>
  <dc:title>Сопроводительное письмо к заявке на участие в конкурсе по отбору заявок на создание особой экономической зоны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