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астие в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заявок на со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го ти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инистерство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вития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проводитель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заявке на участие в конкурсе по отбору заявок на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обой экономической зоны туристско-рекреационного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естной администрации, исполните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орядительного органа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т  о  своем  намерении принять участие в конкурсе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  на  создание  особой  экономической зоны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6  Федерального  закона  "Об особых экономических зон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и  представляют  заявку на создание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 зоны,  составленную  в 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  документации,    а   также   заявляют   о   ве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естной администрации, исполните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орядительного органа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признания победителями  конкурса обязуются  заключить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оссийской  Федерации соглашение о создании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  зоны   в   течение   30   дней   с  даты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оссийской  Федерации  решения  о  создании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ы по итога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субъекта         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одписавшего    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у, его фамилия,                   подписавшего заявку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,                        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                             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                       да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)                                  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2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заявке на участие в конкурсе по отбору заявок на создание особой экономической зоны туристско-рекреационного тип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