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существления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ной инициативы Сове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утатов 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Коломна" в Московской областной Ду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едседателю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бластной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В.Е. Аксак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вет  депутатов  городского округа Коломн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  Вам  проект  закона   Московской  области  "О внес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й  и  дополнений  в  Закон Московской области  "О льгот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обложении  в  Московской  области", принятый решением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утатов  городского  округа  Коломна от _____ N _____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ной инициати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ешение Совета депутатов городского округа Коломна на 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оект закона Московской области на 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оект решения Московской областной Думы на 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ояснительная  записка к проекту закон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Перечень  законов Московской области, подлежащих призн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ратившими силу, на 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Финансово-экономическое обоснование на 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Заключение Губернатора Московской области на проект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области  "О  внесении   изменений и дополнений в Зак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 области  "О  льготном  налогообложении  в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" на 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Совета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округа Колом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                 В.Н. Юда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5</Characters>
  <CharactersWithSpaces>1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7:00Z</dcterms:created>
  <dc:creator>Органы местного самоуправления г. Коломны (Московская область)</dc:creator>
  <dc:description/>
  <dc:language>en-US</dc:language>
  <cp:lastModifiedBy/>
  <dcterms:modified xsi:type="dcterms:W3CDTF">2011-10-30T16:27:00Z</dcterms:modified>
  <cp:revision>2</cp:revision>
  <dc:subject>Письмо</dc:subject>
  <dc:title>Сопроводительное письмо на имя председателя Московской областной Думы с указанием перечня направляемых документов от депутатов муниципального образования «Город Коломна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