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администр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о-информацион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твет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ДИТЕЛЬНОЕ ПИСЬМ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омер и наименование 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несение документа в базу данных ПИК "Ответ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ата напр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3240"/>
      </w:tblGrid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окумента,                                      </w:t>
              <w:br/>
              <w:t>ответом на который является данный исходящий документ</w:t>
              <w:br/>
              <w:t xml:space="preserve">(т.е. исходящая дата запроса заявителя)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ходящий N документа,                                </w:t>
              <w:br/>
              <w:t>ответом на который является данный исходящий документ</w:t>
              <w:br/>
              <w:t xml:space="preserve">(т.е. исходящий номер запроса заявителя)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ходящего из ФНС России (Минфина России)       </w:t>
              <w:br/>
              <w:t xml:space="preserve">(зарегистрированного) документ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сходящего из ФНС России (Минфина              </w:t>
              <w:br/>
              <w:t xml:space="preserve">России) (зарегистрированного) документа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сполнителя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документа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/наименование региона получателя (получателей)    </w:t>
              <w:br/>
              <w:t xml:space="preserve">данного исходящего документа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вопроса                           </w:t>
              <w:br/>
              <w:t xml:space="preserve">(Необходимо сформулировать краткое содержание        </w:t>
              <w:br/>
              <w:t xml:space="preserve">вопроса, на который дается ответ в прилагаемом       </w:t>
              <w:br/>
              <w:t xml:space="preserve">документе)   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(содержание) документа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атель (получатели) документа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алога (тематики)                               </w:t>
              <w:br/>
              <w:t xml:space="preserve">(Указываются в соответствии с Рубрикатором)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файла (направляемого для внесения в              </w:t>
              <w:br/>
              <w:t xml:space="preserve">ПИК "Ответ" документа)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7</Characters>
  <CharactersWithSpaces>1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Федеральная налоговая служба</dc:creator>
  <dc:description/>
  <dc:language>en-US</dc:language>
  <cp:lastModifiedBy/>
  <dcterms:modified xsi:type="dcterms:W3CDTF">2011-10-30T16:27:00Z</dcterms:modified>
  <cp:revision>2</cp:revision>
  <dc:subject>Письмо</dc:subject>
  <dc:title>Сопроводительное письмо на внесение документа в базу данных программно-информационный комплекс «Отве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