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Федеральной налог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ой по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коммерческих организац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Минюст России, территориаль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инюст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 сообщает  о то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Единый   государственный    реестр     юридических   лиц  в   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некоммерческой организации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а запись о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за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"_______________" "____" за государственным регистрационным ном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федерального                 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осударственного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лужащего налогового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1</Characters>
  <CharactersWithSpaces>1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8:00Z</dcterms:created>
  <dc:creator>Министерство юстиции Российской Федерации</dc:creator>
  <dc:description/>
  <dc:language>en-US</dc:language>
  <cp:lastModifiedBy/>
  <dcterms:modified xsi:type="dcterms:W3CDTF">2011-10-30T21:08:00Z</dcterms:modified>
  <cp:revision>2</cp:revision>
  <dc:subject>Письмо</dc:subject>
  <dc:title>Сопроводительное письмо налогового органа в Министерство юстиции Российской Федерации, подтверждающее факт внесения записи в государственный реестр о государственной регистрации некоммерческ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