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кам к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6 г. N 2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судеб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судеб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ый  департамент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правляет оригинал исполнительного листа по делу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 200_ год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ку _______________________________________ к казн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/Ф.И.О.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на сумму ______________ рублей, с отметкой об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 лист (оригинал исполнительного лис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ого департамента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финансов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о направлении административным департаментом Министерства финансов Российской Федерации оригинала исполнительного листа по иску к казне Российской Федерации в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