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партамент инвестицион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федерального имущества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 учете 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беспечения контроля за реализацией Федерального закона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1997  г.  N  122-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с ним", а также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6 июля 2007 г. N 447 "О совершенствовании уче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наименование 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документы  об исполнении требований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государственной регистрации прав на недвижимое имущество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федераль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 л. согласн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8:00Z</dcterms:modified>
  <cp:revision>2</cp:revision>
  <dc:subject>Письмо</dc:subject>
  <dc:title>Сопроводительное письмо о представлении документов о государственной регистрации прав на недвижимое имущество и об учете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