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12.2004 N 16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4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зорное                                                  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жалоб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ступления "__" 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азрешения "__" 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СРОЧНО ОСВОБО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ачальнику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пия: председателю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постановлению Президиума ________ суда от "__" 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медленно освободите из-под страж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амилия, имя, отчество,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и место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жденного "__" _____________ г. _____________ суд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о сообщить в наш адрес, а также в __________________ су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несший приговор, дату приведения постановления в исполн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ь и вся дальнейшая переписка по вопросу освобождения из-п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жи ведется с судом, вынесшим приговор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копия постановления на __ листах в ___ экз. в   перв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адре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 во второй адрес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меститель председателя су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ствующий судь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9</Words>
  <Characters>1533</Characters>
  <CharactersWithSpaces>13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7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16:27:00Z</dcterms:modified>
  <cp:revision>2</cp:revision>
  <dc:subject>Письмо</dc:subject>
  <dc:title>Сопроводительное письмо об освобождении из-под стражи осужденного по постановлению президиума суда. Форма № 4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