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фсоюзная деятельность. Права и обязанности сторон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ое письмо об учете м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ного органа первичной профсоюз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и принятии локального 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Общество с ограниченной                 Первичная профсоюз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ответственностью                                       ООО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"Полигон-2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116345, г. Москва, ул. Веселая, д. 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345/ИВ     01  марта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х. N ------ от "--"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N _________от "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внесении изменений в Правила внутренне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рудового распорядка ООО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в ООО "Полигон-2" возникла необходимость изменения порядка предоставления перерыва для отдыха и питания отдельным структурным подразделениям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у лог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изменения обусловлены возросшей загруженностью данных подразделений работой с поставщиками и клиентами организации. В течение рабочего дня с учетом перерыва для отдыха и питания продолжительностью 1 (один) час отсутствует возможность обслужить всех клиентов и произвести расчеты с поставщиками. В связи с этим предлагается внести изменения в Правила внутреннего трудового распорядка ООО "Полигон-2" в части установления перерыва для отдыха и питания работников указа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72 ТК РФ прошу рассмотреть приложенные документы и дать мотивированное мнение о внесении изменений в Правила внутреннего трудового распорядка ООО "Полигон-2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ладной записки начальника отдела логистики Тюева Л.М. от 22.02.2010 N 65 на 1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ладной записки финансового директора Бережной И.М. от 23.02.2010 N 67 на 1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одного отчета о работе бухгалтерии и отдела логистики в феврале 2010 г. на 3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Правил внутреннего трудового распорядка на 15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     С.Н. Ант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Коллектив авторов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об учете мнения выборного органа первичной профсоюзной организации при принятии локального ак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