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58, 7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ФЭУ (ФЭО)                     В ФЭУ (ФЭО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сылки,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              ______________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п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н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пенсионного подразделения, высылающег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для дальнейшей выплаты пенсии пенсионное дело N 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пен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ереездом на новое место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я выплачена по "___"__________ 200_ г. вк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енсация на санаторно-курортное лечение выплачена 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ный лист находится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по тексту (первому адрес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подразделения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при переезде на новое место жительства пенсионера Федеральной службы безопасности, с которого производится взыскание переполученной суммы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