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местителю главного судебного при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____ приложения к Приказу ФССП России от _____ N _____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об организации процессуального контроля пр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 о  преступлениях  и  осуществлении  дознания  в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Федеральной службы судебных приставов" в дополнение к  спе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есению  от  -  дата  -  исх.  N  _____  направляю  заключение  с коп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по  факту  возбуждения  дознавателем 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отдела  судебных  приставов  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  -  Ф.И.О.  -  дата  -  ходатайства  перед ___________ прокурор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срока дознания до __________ суток по уголовному делу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- дата - кем - по ст. УК РФ в отношении - Ф.И.О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расследования по данному уголовному делу составляет 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ток),  ранее  продлевался  -  кем  -  дата  -  на срок - в связи с ч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 или нет следственные действия и иные мероприятия,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испрашивались  сроки  дознания,  если  нет, указать  причины э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обно по каждому продл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расследования мною (или кем) утверждался план расслед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и  давались  письменные  указания  дознавателю, которые выполнены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)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ый факт продления срока расследования рассматривался на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щании  (при каком должностном лице, дата и N протокола) с заслуш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о) - решения и принятые меры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 уголовного  дела мною изучены. Полагаю, что при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нания  по данному уголовному делу дознавателем - Ф.И.О. -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е  и  своевременное   проведение   следственных  и ин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ущена волокита, выразившаяся) _______________ обоснование своей поз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о дознавателя о продлении срока расследования мною поддерж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поддержано),  какие  принимаются меры по окончании дознания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должностных лиц, допустивших волокиту по 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,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судебный пристав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служба судебных приставов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руководителя территориального органа Федеральной службы судебных приставов России к материалам, представляемым заместителю главного судебного пристава РФ, об установлении (неустановлении) факта волокиты в ходе расследования уголов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