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4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Волоколам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ПРОВОДИТЕЛЬ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 КОНТРО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Герб город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</w:t>
      </w:r>
      <w:r>
        <w:rPr/>
        <w:t>посе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</w:t>
      </w:r>
      <w:r>
        <w:rPr/>
        <w:t>Волоколамс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ЛОКОЛАМСКИЙ МУНИЦИПАЛЬНЫ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600, г. Волоколамск Московской области,             Телефон/факс 2-25-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Революционная, дом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 от ________                      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ОАО "Город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оммунальная служб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на  рассмотрение  обращение Антоновой Е.М., проживающей: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ламск,  ул.  Энтузиастов,  дом  1,  о  проведении  работ по осв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ъездов в доме N 1, ул. Энтузиа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ьба   дать   заявителю   необходимые   разъяснения,  о 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обращения   Антоновой  Е.М.  проинформировать  админ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Волоколамск в срок до 00.00.0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1 ли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Волоколамск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сполнителя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исьме проставляется штамп "Контро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с контролем к обращению гражданина, направляемому на рассмотрение в организации и предприятия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