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 С КОНТРО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Герб Волоколам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муниципального рай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Московская область,                    Телефон 8 (49636) 2-12-9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, ул. Революционная,             2-10-54 (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5                                          e-mail: volokolamsk@inbox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http://_volokolamsk-rayon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_             Администрац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___             поселение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обращение Куприянова Д.Н., проживающ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г.  Волоколамск,  ул. Садовая, дом 8, кв. 24, по вопросу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ных контей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ьба   дать   заявителю   необходимые   разъяснения,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обращения  Куприянова  Д.Н.  проинформировать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района в срок до 00.00.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обращения в Ваш адрес заявитель проинформ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района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с контролем к обращению гражданина в администрацию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