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4 N 16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Верхов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пия:    начальнику    сл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олятор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ударственному обвинител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щитник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уголовное дело по обвинению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вершении преступления(ний),  предусмотренного(ных) ст. ст.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У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с поступившей(ими) "__" _______________ г.    жалобой(ами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иц, подавших жалобу, предст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осужденного(ных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яется за Верховным Суд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уголовное дело в ____ то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. председателя с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уголовного дела, у которого истек срок, установленный для кассационного обжалования. Форма №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