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циаль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и их сем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головно-исполнительной систе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пенсионного органа          В ГУФСИН, УФСИН России 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высылки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омер дела о выплате            ________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го социального          КОПИЯ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собия                           (получателю ежемеся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оциального пособ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пенсионного органа, высылающего де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 для дальнейшей выплаты ежемесячного социального пособ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N _____________-ЕСП на им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переездом на новое место ж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жемесячное социальное пособие выплачено по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  на   выплату ежемесячного   социального   пособ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в де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по тексту (первому адресат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енсионного органа  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                                              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6</Characters>
  <CharactersWithSpaces>1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7:00Z</dcterms:created>
  <dc:creator>Министерство юстиции Российской Федерации</dc:creator>
  <dc:description/>
  <dc:language>en-US</dc:language>
  <cp:lastModifiedBy/>
  <dcterms:modified xsi:type="dcterms:W3CDTF">2011-10-30T16:27:00Z</dcterms:modified>
  <cp:revision>2</cp:revision>
  <dc:subject>Письмо</dc:subject>
  <dc:title>Сопроводительное письмо в пенсионный орган по новому месту жительства получателя ежемесячного социального пособ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