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СФ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ажаемый 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Вам  для  выдачи бланки лицензий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рынка ценных бумаг следующим организац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дача лицензий профессионального  участника  рынка 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 на осуществление 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ются виды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3374"/>
        <w:gridCol w:w="27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цензии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ФСФР Росси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ереоформление  лицензий профессионального участника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бумаг на осуществление 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ются виды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3374"/>
        <w:gridCol w:w="27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цензии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ФСФР Росси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 о выдаче бланков лицензий вышеназванным организациям 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едставить в ФСФР России до ____ года по форм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1216"/>
        <w:gridCol w:w="1214"/>
        <w:gridCol w:w="2025"/>
        <w:gridCol w:w="1890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лиценз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 xml:space="preserve">на ру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 получателя</w:t>
              <w:br/>
              <w:t>(доверенность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невыдачи   </w:t>
              <w:br/>
              <w:t xml:space="preserve">бланка    </w:t>
              <w:br/>
              <w:t xml:space="preserve">лицензии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/подпись/        /И.О. Фамили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Федеральная служба по финансовым рынкам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в территориальный орган Федеральной службы по финансовым рынкам с приложением бланков лицензий профессионального участника рынка ценных бумаг для выдачи (переоформления бланка лицензии, выдачи дубликата бланка лиценз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