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федераль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__           Начальнику  (указывается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кспертного подразделения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    Заказчика          (территориального органа Ростехнадзо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   Вам   для    организации    и    проведени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й экспертизы следующи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 объекта государственной эколог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тветственности  за  реализацию  объекта  без положительног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экологической экспертизы предупреж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и материалов по объекту экологической экспертиз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дробная  опись  документов,  представляемых  на 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ую эксперти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2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, необходимое для приема материалов на государственную экологическую экспертиз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