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иповое письмо о предоставлении сведений из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дного реестра и копий документов, содержащих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ключенные в государственный 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бланке Росводресурсов/                Ком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вод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уд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важаемый 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,   что   Вам  предоставляются  запрошенные  Вами  сведения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водного  реестра и копии документов, содержащих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е   в   государственный  водный  реестр, в  соответствии  с  Ва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м от "__" _________ 20__, вх. N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наименование предоставляемых сведений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оставляемого документа (копии докумен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наименование предоставляемых сведений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оставляемого документа (копии докумен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наименование предоставляемых сведений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оставляемого документа (копии докумен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наименование предоставляемых сведений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оставляемого документа (копии докумен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наименование предоставляемых сведений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оставляемого документа (копии докумен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наименование предоставляемых сведений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оставляемого документа (копии докумен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наименование предоставляемых сведений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оставляемого документа (копии докумен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Росводресурсов ____________________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5</Characters>
  <CharactersWithSpaces>2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6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7:36:00Z</dcterms:modified>
  <cp:revision>2</cp:revision>
  <dc:subject>Письмо</dc:subject>
  <dc:title>Типовое письмо о предоставлении сведений из государственного водного реестра и копий документов, содержащих сведения, включенные в государственный водный реестр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