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8.2000 No. 02-18/10-535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.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(ая) ______________________________!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заявлением, поступившим от Вас, предоставляем путевку на санаторно - курортное л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олученного лечения Вам необходимо направить в региональное отделение (филиал регионального отделения) Фонда социального страхования Российской Федерации "обратный талон" путевки, подтверждающий Ваше пребывание в санатории, и проездные документы, использованные на проезд до санатория и обратно для получения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лучении "обратного талона" в санатории просим обратить внимание на его номер, который должен соответствовать номеру Вашей путев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исполнительного органа Фонда социального страхования Российской Федерац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регионального отделения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9</Characters>
  <CharactersWithSpaces>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20:14:00Z</dcterms:modified>
  <cp:revision>2</cp:revision>
  <dc:subject>Письмо</dc:subject>
  <dc:title>Ценное письмо о предоставлении путевки на санаторно — курортное ле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