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ноября 2001 г. No. 4854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УЩЕ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3006, Москва, ул. Каретный 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. 2/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: 299-20-48, 299-55-37             Субъект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с: 299-05-75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E-mail: dgmi@mos.ru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No. 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No. ________ от 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ЕДОМИТЕЛЬНОЕ ПИСЬМО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ав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омещение по адресу: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площадь ___________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л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ль использов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нее выданное уведомление (свидетельство, ордер) 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аннул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Департамент государственного и муниципального имущества г. Москвы</dc:creator>
  <dc:description/>
  <dc:language>en-US</dc:language>
  <cp:lastModifiedBy/>
  <dcterms:modified xsi:type="dcterms:W3CDTF">2011-10-30T18:24:00Z</dcterms:modified>
  <cp:revision>2</cp:revision>
  <dc:subject>Письмо</dc:subject>
  <dc:title>Уведомитель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