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1.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НЫЙ ПЛАН ИСПОЛЬЗОВАНИЯ СТАРОГОДНЫХ РЕЛЬ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214"/>
        <w:gridCol w:w="676"/>
        <w:gridCol w:w="944"/>
        <w:gridCol w:w="1080"/>
        <w:gridCol w:w="1620"/>
        <w:gridCol w:w="1350"/>
        <w:gridCol w:w="810"/>
        <w:gridCol w:w="1486"/>
        <w:gridCol w:w="1214"/>
        <w:gridCol w:w="1350"/>
        <w:gridCol w:w="810"/>
        <w:gridCol w:w="1350"/>
        <w:gridCol w:w="1080"/>
        <w:gridCol w:w="810"/>
        <w:gridCol w:w="1350"/>
        <w:gridCol w:w="1080"/>
        <w:gridCol w:w="1620"/>
        <w:gridCol w:w="808"/>
      </w:tblGrid>
      <w:tr>
        <w:trPr>
          <w:trHeight w:val="360" w:hRule="atLeas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част-</w:t>
              <w:br/>
              <w:t xml:space="preserve">к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астк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, ПК</w:t>
              <w:br/>
              <w:t>от ...</w:t>
              <w:br/>
              <w:t>до ..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, </w:t>
              <w:br/>
              <w:t>группа,</w:t>
              <w:br/>
              <w:t>катего-</w:t>
              <w:br/>
              <w:t xml:space="preserve">рия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напря-</w:t>
              <w:br/>
              <w:t xml:space="preserve">женность,  </w:t>
              <w:br/>
              <w:t xml:space="preserve">млн. т-км  </w:t>
              <w:br/>
              <w:t>брутто/км в</w:t>
              <w:br/>
              <w:t xml:space="preserve">год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ущен-</w:t>
              <w:br/>
              <w:t xml:space="preserve">ный тон- </w:t>
              <w:br/>
              <w:t xml:space="preserve">наж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рель-</w:t>
              <w:br/>
              <w:t xml:space="preserve">сов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веньевой/</w:t>
              <w:br/>
              <w:t xml:space="preserve">бесстыко- </w:t>
              <w:br/>
              <w:t xml:space="preserve">вой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-  </w:t>
              <w:br/>
              <w:t>женность</w:t>
              <w:br/>
              <w:t>участка,</w:t>
              <w:br/>
              <w:t xml:space="preserve">км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 xml:space="preserve">ность    </w:t>
              <w:br/>
              <w:t xml:space="preserve">рельсов  </w:t>
              <w:br/>
              <w:t xml:space="preserve">без ре-  </w:t>
              <w:br/>
              <w:t xml:space="preserve">монта по </w:t>
              <w:br/>
              <w:t xml:space="preserve">группам  </w:t>
              <w:br/>
              <w:t>годности,</w:t>
              <w:br/>
              <w:t xml:space="preserve">км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е-  </w:t>
              <w:br/>
              <w:t>мон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ая</w:t>
              <w:br/>
              <w:t xml:space="preserve">группа   </w:t>
              <w:br/>
              <w:t xml:space="preserve">годности </w:t>
              <w:br/>
              <w:t xml:space="preserve">после    </w:t>
              <w:br/>
              <w:t>ремонта и</w:t>
              <w:br/>
              <w:t>протяжен-</w:t>
              <w:br/>
              <w:t>ность, к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участка</w:t>
              <w:br/>
              <w:t>укладки</w:t>
              <w:br/>
              <w:t xml:space="preserve">старо- </w:t>
              <w:br/>
              <w:t xml:space="preserve">годных </w:t>
              <w:br/>
              <w:t>рельсов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и характеристика   </w:t>
              <w:br/>
              <w:t>участка укладки старогодных рельсов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бот</w:t>
            </w:r>
          </w:p>
        </w:tc>
      </w:tr>
      <w:tr>
        <w:trPr>
          <w:trHeight w:val="960" w:hRule="atLeast"/>
          <w:cantSplit w:val="true"/>
        </w:trPr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ь,</w:t>
              <w:br/>
              <w:t xml:space="preserve">км, </w:t>
              <w:br/>
              <w:t xml:space="preserve">пк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 xml:space="preserve">ность    </w:t>
              <w:br/>
              <w:t>уложенных</w:t>
              <w:br/>
              <w:t xml:space="preserve">рельсов  </w:t>
              <w:br/>
              <w:t xml:space="preserve">по груп- </w:t>
              <w:br/>
              <w:t xml:space="preserve">пам год- </w:t>
              <w:br/>
              <w:t>ности, 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, </w:t>
              <w:br/>
              <w:t>группа,</w:t>
              <w:br/>
              <w:t xml:space="preserve">кате-  </w:t>
              <w:br/>
              <w:t xml:space="preserve">гор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напря-</w:t>
              <w:br/>
              <w:t xml:space="preserve">женность,  </w:t>
              <w:br/>
              <w:t xml:space="preserve">млн. т-км  </w:t>
              <w:br/>
              <w:t>брутто/км в</w:t>
              <w:br/>
              <w:t xml:space="preserve">год      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215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иленный капитальный ремонт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на старогодных рельсах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дорог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*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протяженность рельсов, снятых при всех видах ремонтов с разбивкой по группам (группа годности без ремо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протяженность рельсов, отремонтированных фрезерованием и строжкой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ать протяженность уложенных рельсов по видам ремонтов пути с разбивкой по группам (группа годности после ремо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10 - по состоянию до съема рель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для "сырых" рельсов дополнительно к типу указывать "с", например: Р65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- на дату съема по табл. 2.2 Указания N ЦПТ-80/5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- шифр по примечанию 2 табл. 3.2 "б" ТУ 0921-077-01124328-9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 - по табл. 3.1 "б" и табл. 3.1 "в" ТУ 0921-077-01124328-9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 - шифр по примечанию 2 табл. 3.1 Указания N ЦПТ-80/5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2</Characters>
  <CharactersWithSpaces>1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26:00Z</dcterms:modified>
  <cp:revision>2</cp:revision>
  <dc:subject>План</dc:subject>
  <dc:title>Адресный план использования старогодных рельсов при планировании объемов ремонтно-путевых работ. Форма № П.1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