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8.2010 N 88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ИСНЫЙ УЧЕБ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разовательных учреждени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Е ОБЩЕЕ ОБРА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в го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ное чтени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ной язык и литература &lt;2&gt;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13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136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10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10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472)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жающий мир (человек, природа,     </w:t>
              <w:br/>
              <w:t xml:space="preserve">общество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ство (Музыка и ИЗО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я (Труд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5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67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(национально-            </w:t>
              <w:br/>
              <w:t xml:space="preserve">региональный) компонент и компонент   </w:t>
              <w:br/>
              <w:t>образовательного учреждения (6-дневная</w:t>
              <w:br/>
              <w:t xml:space="preserve">неделя) &lt;1&gt;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9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3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     </w:t>
              <w:br/>
              <w:t>учебная нагрузка при 6-дневной учебной</w:t>
              <w:br/>
              <w:t xml:space="preserve">неделе &lt;1&gt;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660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0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(национально-            </w:t>
              <w:br/>
              <w:t xml:space="preserve">региональный) компонент и компонент   </w:t>
              <w:br/>
              <w:t>образовательного учреждения (5-дневная</w:t>
              <w:br/>
              <w:t xml:space="preserve">неделя)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7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     </w:t>
              <w:br/>
              <w:t>учебная нагрузка при 5-дневной учебной</w:t>
              <w:br/>
              <w:t xml:space="preserve">неделе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Санитарно-эпидемиологическими правилами и нормативами (СанПиН 2.4.2 N 1178-02), зарегистрированными в Министерстве юстиции Российской Федерации 5 декабря 2002 г., регистрационный N 3997, в I классе допускается только 5-дневная учебная неделя. Итоговые часы базисного учебного плана при 6-дневной учебной неделе рассчитываются с учетом 5-дневной учебной недели в I кл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расчете часы, отведенные на преподавание "Родного языка и литературы", засчитываются в региональный (национально-региональный) компонент и компонент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3</Characters>
  <CharactersWithSpaces>2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Министерство образования Российской Федерации</dc:creator>
  <dc:description/>
  <dc:language>en-US</dc:language>
  <cp:lastModifiedBy/>
  <dcterms:modified xsi:type="dcterms:W3CDTF">2011-10-30T06:00:00Z</dcterms:modified>
  <cp:revision>2</cp:revision>
  <dc:subject>План</dc:subject>
  <dc:title>Базисный учебный план для образовательных учреждений Российской Федерации. Начальное обще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