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(оказание 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 от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6210"/>
        <w:gridCol w:w="270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ый план выполнения работ (оказания услуг)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горитм (предлагаемая Участником размещения </w:t>
              <w:br/>
              <w:t xml:space="preserve">заказа последовательность "Действий     </w:t>
              <w:br/>
              <w:t xml:space="preserve">Исполнителя при выполнении (оказании)    </w:t>
              <w:br/>
              <w:t xml:space="preserve">отдельного вида работ (услуг)" (в      </w:t>
              <w:br/>
              <w:t xml:space="preserve">соответствии со столбцом 4 Детализированного </w:t>
              <w:br/>
              <w:t xml:space="preserve">предложения о качестве работ (услуг)),    </w:t>
              <w:br/>
              <w:t>изложенная в хронологическом порядке по сроку</w:t>
              <w:br/>
              <w:t xml:space="preserve">завершения Действия)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завершения  </w:t>
              <w:br/>
              <w:t xml:space="preserve">Действия      </w:t>
              <w:br/>
              <w:t xml:space="preserve">(календарные дни с </w:t>
              <w:br/>
              <w:t xml:space="preserve">даты заключения  </w:t>
              <w:br/>
              <w:t xml:space="preserve">Государственного  </w:t>
              <w:br/>
              <w:t xml:space="preserve">контракта)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7</Characters>
  <CharactersWithSpaces>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6:22:00Z</dcterms:modified>
  <cp:revision>2</cp:revision>
  <dc:subject>План</dc:subject>
  <dc:title>Детализированный план выполнения работ (оказания услуг) (приложение к государственному контракту на выполнение работ (оказание услуг) для государственных нужд в сфере образования, воспитания и развития общедоступных образователь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