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8 г. N 34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ЫЙ 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ГОСУДАРСТВЕННОГО ЗАКАЗА НА ПОСТА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, ВЫПОЛНЕНИЕ РАБОТ И ОКАЗАНИЕ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ОКВАРТАЛЬНОЙ РАЗБИВКОЙ) НА 200_ ГОД (__ 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755"/>
        <w:gridCol w:w="1484"/>
        <w:gridCol w:w="135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размещения  </w:t>
              <w:br/>
              <w:t xml:space="preserve">заказ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 xml:space="preserve">(1 или 2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отов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размещ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  </w:t>
              <w:br/>
              <w:t>дата подачи</w:t>
              <w:br/>
              <w:t xml:space="preserve">заявки на  </w:t>
              <w:br/>
              <w:t>организацию</w:t>
              <w:br/>
              <w:t xml:space="preserve">размещ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Департамент здравоохранения г. Москвы</dc:creator>
  <dc:description/>
  <dc:language>en-US</dc:language>
  <cp:lastModifiedBy/>
  <dcterms:modified xsi:type="dcterms:W3CDTF">2011-10-30T07:17:00Z</dcterms:modified>
  <cp:revision>2</cp:revision>
  <dc:subject>План</dc:subject>
  <dc:title>Ежегодный план-график размещения государственного заказа на поставку товаров, выполнение работ и оказание услуг (с поквартальной разбивкой) по отрасли «Здравоохранение», финансируемых за счет средств управлений здравоохранения и учреждений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