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ВАО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057-В-Р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ЖЕГОДНЫЙ 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ГОСУДАРСТВЕННОГО ЗАКАЗА НА ПОСТАВКУ ТОВА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Е РАБОТ И ОКАЗАНИЕ УСЛУГ (С ПОКВАРТ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БИВКОЙ) НА 200__ ГОД (КВАРТА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наименование и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39"/>
        <w:gridCol w:w="2970"/>
        <w:gridCol w:w="1486"/>
        <w:gridCol w:w="1350"/>
        <w:gridCol w:w="310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т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мета</w:t>
              <w:br/>
              <w:t xml:space="preserve">размещения заказ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   </w:t>
              <w:br/>
              <w:t>размещ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</w:t>
              <w:br/>
              <w:t>тыс. руб.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ая дата подачи  </w:t>
              <w:br/>
              <w:t xml:space="preserve">заявки на организацию </w:t>
              <w:br/>
              <w:t xml:space="preserve">размещения &lt;*&gt;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заказов второго уровня в графе 6 указывается дата начала процедуры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6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Префектура Восточного административного округа г. Москвы</dc:creator>
  <dc:description/>
  <dc:language>en-US</dc:language>
  <cp:lastModifiedBy/>
  <dcterms:modified xsi:type="dcterms:W3CDTF">2011-10-30T07:17:00Z</dcterms:modified>
  <cp:revision>2</cp:revision>
  <dc:subject>План</dc:subject>
  <dc:title>Ежегодный план-график размещения государственного заказа города Москвы на поставку товаров, выполнение работ и оказание услуг (с поквартальной разбивк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