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ожайского муниципального района МО от 11.04.2007 N 379/43, в котором приведена данная форма, вступило в силу с 1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казч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по размещению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поставк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Мож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МУНИЦИПАЛЬНОГО ЗАКАЗА НА ПОСТАВКУ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РАБОТ, ОКАЗАНИЕ УСЛУГ (С ПОКВАР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БИВКОЙ) НА 200__ ГОД (__ 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 и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3240"/>
        <w:gridCol w:w="1890"/>
        <w:gridCol w:w="2025"/>
        <w:gridCol w:w="215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 </w:t>
              <w:br/>
              <w:t xml:space="preserve">размещения заказ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</w:t>
              <w:br/>
              <w:t xml:space="preserve">размещ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  </w:t>
              <w:br/>
              <w:t xml:space="preserve">рублей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та  </w:t>
              <w:br/>
              <w:t xml:space="preserve">подачи заявки  </w:t>
              <w:br/>
              <w:t xml:space="preserve">на организацию </w:t>
              <w:br/>
              <w:t xml:space="preserve">размещ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7:17:00Z</dcterms:modified>
  <cp:revision>2</cp:revision>
  <dc:subject>План</dc:subject>
  <dc:title>Ежегодный план-график размещения муниципального заказа на поставку товаров, выполнение работ, оказание услуг для муниципальных нужд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