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9 N 01-360/09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10 год по расходованию субве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полномочий Российской Федерации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образования, лицензированию 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ации образовательных учреждений,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ролю 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области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государственной власти субъекта РФ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его переданные полномоч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образ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1889"/>
        <w:gridCol w:w="1621"/>
        <w:gridCol w:w="1214"/>
        <w:gridCol w:w="1081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расходов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убвенций</w:t>
              <w:br/>
              <w:t xml:space="preserve">на    </w:t>
              <w:br/>
              <w:t xml:space="preserve">1 января </w:t>
              <w:br/>
              <w:t>2010 год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субвенций на </w:t>
              <w:br/>
              <w:t xml:space="preserve">1 января     </w:t>
              <w:br/>
              <w:t xml:space="preserve">2010 года,   </w:t>
              <w:br/>
              <w:t>потребность в</w:t>
              <w:br/>
              <w:t xml:space="preserve">котором под- </w:t>
              <w:br/>
              <w:t xml:space="preserve">тверждается  </w:t>
              <w:br/>
              <w:t xml:space="preserve">субъектом РФ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субвенций, </w:t>
              <w:br/>
              <w:t xml:space="preserve">предусмот- </w:t>
              <w:br/>
              <w:t xml:space="preserve">ренный     </w:t>
              <w:br/>
              <w:t xml:space="preserve">Законом о  </w:t>
              <w:br/>
              <w:t>федеральном</w:t>
              <w:br/>
              <w:t xml:space="preserve">бюджете на </w:t>
              <w:br/>
              <w:t xml:space="preserve">2010 год   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объемы расходов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 xml:space="preserve">квартал </w:t>
              <w:br/>
              <w:t xml:space="preserve">(1/4  </w:t>
              <w:br/>
              <w:t>часть от</w:t>
              <w:br/>
              <w:t xml:space="preserve">общего </w:t>
              <w:br/>
              <w:t xml:space="preserve">объема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квартал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оплату труда</w:t>
              <w:br/>
              <w:t xml:space="preserve">работников, включая    </w:t>
              <w:br/>
              <w:t xml:space="preserve">соответствующие        </w:t>
              <w:br/>
              <w:t xml:space="preserve">начислен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     </w:t>
              <w:br/>
              <w:t xml:space="preserve">аренды (содержания)    </w:t>
              <w:br/>
              <w:t xml:space="preserve">помещени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оплату услуг</w:t>
              <w:br/>
              <w:t xml:space="preserve">связ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оплату      </w:t>
              <w:br/>
              <w:t xml:space="preserve">транспортных услуг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овочные расх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     </w:t>
              <w:br/>
              <w:t xml:space="preserve">коммунальных услуг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иобретение</w:t>
              <w:br/>
              <w:t xml:space="preserve">основных средств и     </w:t>
              <w:br/>
              <w:t xml:space="preserve">увеличение стоимости   </w:t>
              <w:br/>
              <w:t xml:space="preserve">материальных запас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иобретение</w:t>
              <w:br/>
              <w:t xml:space="preserve">бланков строгой        </w:t>
              <w:br/>
              <w:t>отчетности (в том числе</w:t>
              <w:br/>
              <w:t xml:space="preserve">бланков лицензий и     </w:t>
              <w:br/>
              <w:t>свидетельств о государ-</w:t>
              <w:br/>
              <w:t xml:space="preserve">ственной аккредитаци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оплату услуг</w:t>
              <w:br/>
              <w:t xml:space="preserve">в области информацион- </w:t>
              <w:br/>
              <w:t xml:space="preserve">ных технологий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8:59:00Z</dcterms:modified>
  <cp:revision>2</cp:revision>
  <dc:subject>План</dc:subject>
  <dc:title>Финансовый план на 2010 год по расходованию субвенций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