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7 N 03-10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й план реализации субъекто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го проекта модернизации образования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6"/>
        <w:gridCol w:w="2430"/>
        <w:gridCol w:w="1214"/>
        <w:gridCol w:w="1756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ания</w:t>
              <w:br/>
              <w:t xml:space="preserve">средств &lt;1&gt;,      </w:t>
              <w:br/>
              <w:t xml:space="preserve">наименование вида    </w:t>
              <w:br/>
              <w:t xml:space="preserve">расходов &lt;2&gt;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>результативности,</w:t>
              <w:br/>
              <w:t>единица измерения</w:t>
              <w:br/>
              <w:t xml:space="preserve">&lt;3&gt;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е</w:t>
              <w:br/>
              <w:t>значение</w:t>
              <w:br/>
              <w:t xml:space="preserve">&lt;4&gt;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ланированных </w:t>
              <w:br/>
              <w:t xml:space="preserve">средст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ания</w:t>
              <w:br/>
              <w:t xml:space="preserve">средств 1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1.1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сходов 1.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расходования</w:t>
              <w:br/>
              <w:t xml:space="preserve">средств 2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2.1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модернизаци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олномоченного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авления расходования представляют собой укрупненные группы видов расходов, например: "приобретение оборудования", "текущий ремонт общеобразовательных учреждений", "повышение квалификации работников образования"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наименования поставляемых товаров, выполняемых работ, оказываемых услуг в той формулировке, в которой они будут указаны в контрактах на поставку товаров, выполнение работ, оказание услуг, независимо от того, на каком уровне (субъекта Российской Федерации, муниципального образования, образовательного учреждения) будут заключены соответствующие контр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наименования количественных показателей результативности расходования средств (поставки товаров, выполнения работ, оказания услуг) и единицы их измерения. Например: "количество общеобразовательных учреждений, управленческие команды которых повысили квалификацию, шт.", "количество отремонтированных помещений столовых, шт.", "количество закупленных комплектов школьной мебели" и про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запланированное числовое значение количественного показателя результативности расходовани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59:00Z</dcterms:modified>
  <cp:revision>2</cp:revision>
  <dc:subject>План</dc:subject>
  <dc:title>Финансовый план реализации субъектом Российской Федерации комплексного проекта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