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ции Сергие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 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ДОВОЙ КАССОВ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ГОДОВОЙ КАССОВЫЙ ПЛАН ПО ДОХОДАМ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214"/>
        <w:gridCol w:w="1350"/>
        <w:gridCol w:w="148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ида  </w:t>
              <w:br/>
              <w:t>доход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 год  </w:t>
              <w:br/>
              <w:t xml:space="preserve">в тыс.  </w:t>
              <w:br/>
              <w:t xml:space="preserve">руб.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варталам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до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ГОДОВОЙ КАССОВЫЙ ПЛАН ПО РАСХОДАМ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5"/>
        <w:gridCol w:w="1485"/>
        <w:gridCol w:w="1080"/>
        <w:gridCol w:w="1215"/>
        <w:gridCol w:w="945"/>
        <w:gridCol w:w="1080"/>
        <w:gridCol w:w="108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  <w:br/>
              <w:t>в тыс.</w:t>
              <w:br/>
              <w:t xml:space="preserve">руб.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варталам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,  </w:t>
              <w:b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расхо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В соответствии с утвержденными показателями сводной бюджетной роспис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ГОДОВОЙ КАССОВЫЙ ПЛАН ПО ИСТОЧНИКАМ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ИЦИТ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2025"/>
        <w:gridCol w:w="945"/>
        <w:gridCol w:w="1081"/>
        <w:gridCol w:w="1079"/>
        <w:gridCol w:w="1081"/>
        <w:gridCol w:w="1078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  <w:br/>
              <w:t>в тыс.</w:t>
              <w:br/>
              <w:t xml:space="preserve">руб.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варталам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 </w:t>
              <w:br/>
              <w:t>администр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а     </w:t>
              <w:br/>
              <w:t>финансирова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 xml:space="preserve">источников    </w:t>
              <w:br/>
              <w:t>финансирования</w:t>
              <w:br/>
              <w:t xml:space="preserve">дефицит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6:15:00Z</dcterms:modified>
  <cp:revision>2</cp:revision>
  <dc:subject>План</dc:subject>
  <dc:title>Годовой кассовый план бюджета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