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в      году предупред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кращению производственного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3105"/>
        <w:gridCol w:w="1755"/>
        <w:gridCol w:w="810"/>
        <w:gridCol w:w="540"/>
        <w:gridCol w:w="406"/>
        <w:gridCol w:w="810"/>
        <w:gridCol w:w="40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едупредительных  </w:t>
              <w:br/>
              <w:t xml:space="preserve">мер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для   </w:t>
              <w:br/>
              <w:t xml:space="preserve">проведения      </w:t>
              <w:br/>
              <w:t xml:space="preserve">предупредительных  </w:t>
              <w:br/>
              <w:t xml:space="preserve">мер (приказ     </w:t>
              <w:br/>
              <w:t xml:space="preserve">страхователя,    </w:t>
              <w:br/>
              <w:t xml:space="preserve">коллективный     </w:t>
              <w:br/>
              <w:t xml:space="preserve">договор, план    </w:t>
              <w:br/>
              <w:t xml:space="preserve">мероприятий по    </w:t>
              <w:br/>
              <w:t xml:space="preserve">улучшению условий и </w:t>
              <w:br/>
              <w:t xml:space="preserve">охраны труда и т.п.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  </w:t>
              <w:br/>
              <w:t xml:space="preserve">расходы, руб.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кварталам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сполнительного органа Фонда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Нестеров С.Е.</dc:creator>
  <dc:description/>
  <dc:language>en-US</dc:language>
  <cp:lastModifiedBy/>
  <dcterms:modified xsi:type="dcterms:W3CDTF">2011-10-30T06:16:00Z</dcterms:modified>
  <cp:revision>2</cp:revision>
  <dc:subject>План</dc:subject>
  <dc:title>Годовой план финансирования предупредительных мер по сокращению производственного травматизма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