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здушных ли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передачи напряжением 0,38 - 20 к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изолированными проводам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3-20.66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                     Технически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ительных сетей (ПТС)         ______________ электрически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довой план-график технического обслуживания и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Л 0,38 - 20 кВ _______________________ РЭС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406"/>
        <w:gridCol w:w="404"/>
        <w:gridCol w:w="541"/>
        <w:gridCol w:w="404"/>
        <w:gridCol w:w="271"/>
        <w:gridCol w:w="404"/>
        <w:gridCol w:w="541"/>
        <w:gridCol w:w="675"/>
        <w:gridCol w:w="404"/>
        <w:gridCol w:w="405"/>
        <w:gridCol w:w="406"/>
        <w:gridCol w:w="540"/>
        <w:gridCol w:w="809"/>
        <w:gridCol w:w="810"/>
        <w:gridCol w:w="946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ВЛ     </w:t>
            </w:r>
          </w:p>
        </w:tc>
        <w:tc>
          <w:tcPr>
            <w:tcW w:w="54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выполнения работ 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 </w:t>
              <w:br/>
              <w:t xml:space="preserve">200_ г.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>затра-</w:t>
              <w:br/>
              <w:t xml:space="preserve">ты,   </w:t>
              <w:br/>
              <w:t>чел.-ч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I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.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95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бслуживание ВЛ 6 - 20 кВ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 0,38 кВ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ВЛ 6 - 20 кВ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5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 0,38 кВ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 РЭС 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)          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заполнении гр. 3 - 14 могут быть использованы следующие условные обозначения видов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- периодический осмотр В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И - осмотр ВЛ инженерно-техническим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З - измерение загнивания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б - измерение прочности бет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- проверка сопротивления заземления о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 - проверка расстояния от проводов до поверхности зем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 - проверка сопротивления петли "фаза-нуль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 - вырубка отдельных дерев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 - восстановление зн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п - перетяжка про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 - перетяжка бандажей крепления стойки опоры к приста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 - проверка разрядника со снятием с оп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к - выполнение работ ЗЗ (Зб), С, Г, Ф, П в компле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6:00Z</dcterms:created>
  <dc:creator>РАО «ЕЭС России»</dc:creator>
  <dc:description/>
  <dc:language>en-US</dc:language>
  <cp:lastModifiedBy/>
  <dcterms:modified xsi:type="dcterms:W3CDTF">2011-10-30T06:16:00Z</dcterms:modified>
  <cp:revision>2</cp:revision>
  <dc:subject>План</dc:subject>
  <dc:title>Годовой план-график технического обслуживания и ремонта воздушных линий электропередач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