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й инженер П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план капитального ремонта ВЛ 0,38 - 20 к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 РЭС на 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081"/>
        <w:gridCol w:w="944"/>
        <w:gridCol w:w="810"/>
        <w:gridCol w:w="811"/>
        <w:gridCol w:w="810"/>
        <w:gridCol w:w="809"/>
        <w:gridCol w:w="811"/>
        <w:gridCol w:w="810"/>
        <w:gridCol w:w="1080"/>
        <w:gridCol w:w="107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-</w:t>
              <w:br/>
              <w:t xml:space="preserve">жен-  </w:t>
              <w:br/>
              <w:t xml:space="preserve">ность </w:t>
              <w:br/>
              <w:t>ремон-</w:t>
              <w:br/>
              <w:t>тируе-</w:t>
              <w:br/>
              <w:t xml:space="preserve">мых   </w:t>
              <w:br/>
              <w:t>ВЛ, км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и тип </w:t>
              <w:br/>
              <w:t>опоры,</w:t>
              <w:br/>
              <w:t>проле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рабо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-</w:t>
              <w:br/>
              <w:t xml:space="preserve">чес- </w:t>
              <w:br/>
              <w:t xml:space="preserve">кий  </w:t>
              <w:br/>
              <w:t>объем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емонта, </w:t>
              <w:br/>
              <w:t xml:space="preserve">тыс. руб.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затра-</w:t>
              <w:br/>
              <w:t xml:space="preserve">ты, чел.-ч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  </w:t>
              <w:br/>
              <w:t>в мате-</w:t>
              <w:br/>
              <w:t xml:space="preserve">риалах </w:t>
              <w:br/>
              <w:t xml:space="preserve">и обо- </w:t>
              <w:br/>
              <w:t>рудова-</w:t>
              <w:br/>
              <w:t xml:space="preserve">нии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выпол- </w:t>
              <w:br/>
              <w:t xml:space="preserve">нения  </w:t>
              <w:br/>
              <w:t>ремонта</w:t>
              <w:br/>
              <w:t xml:space="preserve">(по-   </w:t>
              <w:br/>
              <w:t xml:space="preserve">квар-  </w:t>
              <w:br/>
              <w:t>тально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 6 - 20 кВ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 0,38 кВ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6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 РЭС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)               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19</Characters>
  <CharactersWithSpaces>1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РАО «ЕЭС России»</dc:creator>
  <dc:description/>
  <dc:language>en-US</dc:language>
  <cp:lastModifiedBy/>
  <dcterms:modified xsi:type="dcterms:W3CDTF">2011-10-30T06:15:00Z</dcterms:modified>
  <cp:revision>2</cp:revision>
  <dc:subject>План</dc:subject>
  <dc:title>Годовой план капитального ремонта воздушных линий электропередач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