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женерно-технических средств охра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дзора, применяемых для обору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уголовно-исполнительной сист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чальник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ФСИ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специальн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_______" ___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ОДОВОЙ 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орудования объектов ИТСОН и их технической эксплуа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ЗДЕЛ I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орудование объектов и ремонт ИТС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1216"/>
        <w:gridCol w:w="1080"/>
        <w:gridCol w:w="809"/>
        <w:gridCol w:w="1081"/>
        <w:gridCol w:w="945"/>
        <w:gridCol w:w="1214"/>
        <w:gridCol w:w="405"/>
        <w:gridCol w:w="406"/>
        <w:gridCol w:w="540"/>
        <w:gridCol w:w="405"/>
        <w:gridCol w:w="674"/>
        <w:gridCol w:w="1216"/>
        <w:gridCol w:w="1079"/>
      </w:tblGrid>
      <w:tr>
        <w:trPr>
          <w:trHeight w:val="48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объекта,</w:t>
              <w:br/>
              <w:t>перечень</w:t>
              <w:br/>
              <w:t xml:space="preserve">работ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щест-</w:t>
              <w:br/>
              <w:t xml:space="preserve">вующая </w:t>
              <w:br/>
              <w:t>катего-</w:t>
              <w:br/>
              <w:t xml:space="preserve">рия    </w:t>
              <w:br/>
              <w:t>объекта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во-</w:t>
              <w:br/>
              <w:t>дится</w:t>
              <w:br/>
              <w:t xml:space="preserve">до   </w:t>
              <w:br/>
              <w:t>кате-</w:t>
              <w:br/>
              <w:t>гории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  <w:br/>
              <w:t xml:space="preserve">коли-  </w:t>
              <w:br/>
              <w:t xml:space="preserve">честв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>запла-</w:t>
              <w:br/>
              <w:t xml:space="preserve">ниро- </w:t>
              <w:br/>
              <w:t>ванных</w:t>
              <w:br/>
              <w:t xml:space="preserve">работ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бхо- </w:t>
              <w:br/>
              <w:t xml:space="preserve">димые   </w:t>
              <w:br/>
              <w:t xml:space="preserve">финан-  </w:t>
              <w:br/>
              <w:t xml:space="preserve">совые   </w:t>
              <w:br/>
              <w:t>средства</w:t>
            </w:r>
          </w:p>
        </w:tc>
        <w:tc>
          <w:tcPr>
            <w:tcW w:w="1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</w:t>
              <w:br/>
              <w:t xml:space="preserve">работ   </w:t>
              <w:br/>
              <w:t>поквартально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>вле-</w:t>
              <w:br/>
              <w:t xml:space="preserve">ка- </w:t>
              <w:br/>
              <w:t>емые</w:t>
              <w:br/>
              <w:t>силы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-</w:t>
              <w:br/>
              <w:t xml:space="preserve">венный  </w:t>
              <w:br/>
              <w:t xml:space="preserve">за вы-  </w:t>
              <w:br/>
              <w:t>полнение</w:t>
              <w:br/>
              <w:t xml:space="preserve">работ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</w:t>
              <w:br/>
              <w:t xml:space="preserve">о      </w:t>
              <w:br/>
              <w:t xml:space="preserve">выпол- </w:t>
              <w:br/>
              <w:t xml:space="preserve">нении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ЗДЕЛ II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ехническое обслуживание ИТСОН в объеме регламента N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080"/>
        <w:gridCol w:w="944"/>
        <w:gridCol w:w="676"/>
        <w:gridCol w:w="674"/>
        <w:gridCol w:w="945"/>
        <w:gridCol w:w="676"/>
        <w:gridCol w:w="674"/>
        <w:gridCol w:w="676"/>
        <w:gridCol w:w="945"/>
        <w:gridCol w:w="810"/>
        <w:gridCol w:w="1080"/>
        <w:gridCol w:w="944"/>
        <w:gridCol w:w="810"/>
      </w:tblGrid>
      <w:tr>
        <w:trPr>
          <w:trHeight w:val="24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объекта</w:t>
            </w:r>
          </w:p>
        </w:tc>
        <w:tc>
          <w:tcPr>
            <w:tcW w:w="985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за выполнение и привлекаемые силы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нварь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-</w:t>
              <w:br/>
              <w:t>рал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рель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й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нь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л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гус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- </w:t>
              <w:br/>
              <w:t>тябр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тябр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ябр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-  </w:t>
              <w:br/>
              <w:t>кабрь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ЗДЕЛ III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емонт аппаратуры ТС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1756"/>
        <w:gridCol w:w="1215"/>
        <w:gridCol w:w="1755"/>
        <w:gridCol w:w="674"/>
        <w:gridCol w:w="946"/>
        <w:gridCol w:w="674"/>
        <w:gridCol w:w="1216"/>
        <w:gridCol w:w="2159"/>
      </w:tblGrid>
      <w:tr>
        <w:trPr>
          <w:trHeight w:val="48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бъекта, тип</w:t>
              <w:br/>
              <w:t xml:space="preserve">аппаратуры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ремонту   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омплектов  </w:t>
              <w:br/>
              <w:t xml:space="preserve">аппаратуры и время    </w:t>
              <w:br/>
              <w:t xml:space="preserve">отправки ее в ремонт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му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питальному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ый </w:t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ий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 </w:t>
              <w:br/>
              <w:t xml:space="preserve">ческий  </w:t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СИН России (по охране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пециальн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СИ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перативной работе)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пециальн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СИН России (по тылу)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пециальн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7</Words>
  <Characters>2655</Characters>
  <CharactersWithSpaces>22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5:00Z</dcterms:created>
  <dc:creator>Федеральная служба исполнения наказаний</dc:creator>
  <dc:description/>
  <dc:language>en-US</dc:language>
  <cp:lastModifiedBy/>
  <dcterms:modified xsi:type="dcterms:W3CDTF">2011-10-30T06:15:00Z</dcterms:modified>
  <cp:revision>2</cp:revision>
  <dc:subject>План</dc:subject>
  <dc:title>Годовой план оборудования объектов инженерно-технических средств охраны и надзора и их технической эксплуа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