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МЕСТУ СЛУЖБЫ ДО НАПРАВЛЕНИЯ НА КУР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Е СЛЕПОВА ЮРИЯ ВАЛЕРЬЕВИЧА В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ЖЕРА ОПЕРУПОЛНОМОЧЕННОГО О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ник: капитан милиции Шишкин Е.В., ст. оперуполномоченный ОУР УВД -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0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тем          </w:t>
              <w:br/>
              <w:t xml:space="preserve">и вопросов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зуч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>о выполнении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Закона РФ от 18.04.91     </w:t>
              <w:br/>
              <w:t xml:space="preserve">"О милиции", Федерального закона   </w:t>
              <w:br/>
              <w:t xml:space="preserve">No. 68-ФЗ от 31.03.99 "О внесении  </w:t>
              <w:br/>
              <w:t xml:space="preserve">изменений и дополнений в Закон     </w:t>
              <w:br/>
              <w:t xml:space="preserve">РСФСР "О милиции"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Положения о прохождении   </w:t>
              <w:br/>
              <w:t xml:space="preserve">службы в органах внутренних дел    </w:t>
              <w:br/>
              <w:t>и инструкции, утвержденной приказом</w:t>
              <w:br/>
              <w:t xml:space="preserve">МВД РФ от 25.06.94 No. 300,        </w:t>
              <w:br/>
              <w:t xml:space="preserve">с изменениями и дополнениями       </w:t>
              <w:br/>
              <w:t>по приказу МВД РФ от 31.07.95 N 29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организационно-штатной    </w:t>
              <w:br/>
              <w:t xml:space="preserve">структуры ОУР, его задач           </w:t>
              <w:br/>
              <w:t xml:space="preserve">и выполняемых функций в системе    </w:t>
              <w:br/>
              <w:t xml:space="preserve">отдела внутренних дел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организационно-штатной    </w:t>
              <w:br/>
              <w:t xml:space="preserve">структуры ОВД, принципов и методов </w:t>
              <w:br/>
              <w:t xml:space="preserve">взаимодействия его структурных     </w:t>
              <w:br/>
              <w:t xml:space="preserve">подразделений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функциональных            </w:t>
              <w:br/>
              <w:t xml:space="preserve">обязанностей оперуполномоченного   </w:t>
              <w:br/>
              <w:t xml:space="preserve">ОУР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требований приказа МВД РФ </w:t>
              <w:br/>
              <w:t xml:space="preserve">N 05 1990 г. по обеспечению режима </w:t>
              <w:br/>
              <w:t xml:space="preserve">секретности в служебной            </w:t>
              <w:br/>
              <w:t xml:space="preserve">деятельности сотрудников ОВД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Закона РФ об              </w:t>
              <w:br/>
              <w:t xml:space="preserve">оперативно-разыскной деятельности  </w:t>
              <w:br/>
              <w:t xml:space="preserve">в органах внутренних дел 1995 г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приказа МВД РФ N 58       </w:t>
              <w:br/>
              <w:t xml:space="preserve">1994 г.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ое освоение              </w:t>
              <w:br/>
              <w:t xml:space="preserve">функциональных обязанностей        </w:t>
              <w:br/>
              <w:t xml:space="preserve">оперуполномоченного ОУР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 зачетов по боевой            </w:t>
              <w:br/>
              <w:t xml:space="preserve">и физической подготовке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ни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48:00Z</dcterms:modified>
  <cp:revision>2</cp:revision>
  <dc:subject>План</dc:subject>
  <dc:title>Индивидуальный план обучения по месту службы до направления на курсовое обучение сотрудника в должности стажера оперуполномоченного ОУР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