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циальной адап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й план поиска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милия, имя, отчество безработного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970"/>
        <w:gridCol w:w="1891"/>
        <w:gridCol w:w="4724"/>
        <w:gridCol w:w="1485"/>
        <w:gridCol w:w="297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бесе-</w:t>
              <w:br/>
              <w:t>дов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ое     </w:t>
              <w:br/>
              <w:t xml:space="preserve">мероприятие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аботника государственного</w:t>
              <w:br/>
              <w:t xml:space="preserve">учреждения службы занятости   </w:t>
              <w:br/>
              <w:t>населения, осуществляющего функцию</w:t>
              <w:br/>
              <w:t>по предоставлению государственной</w:t>
              <w:br/>
              <w:t xml:space="preserve">услуг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олучателя</w:t>
              <w:br/>
              <w:t>государст-</w:t>
              <w:br/>
              <w:t xml:space="preserve">венной    </w:t>
              <w:br/>
              <w:t xml:space="preserve">услуг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е звонки по </w:t>
              <w:br/>
              <w:t xml:space="preserve">заявленным вакансиям </w:t>
              <w:br/>
              <w:t>(не менее 10 звонков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иться  </w:t>
              <w:br/>
              <w:t xml:space="preserve">согласия на </w:t>
              <w:br/>
              <w:t xml:space="preserve">встречу и  </w:t>
              <w:br/>
              <w:t>собеседование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(количество)</w:t>
              <w:br/>
              <w:t xml:space="preserve">приглашений на    </w:t>
              <w:br/>
              <w:t xml:space="preserve">собеседование    </w:t>
              <w:br/>
              <w:t>(перечислить названия</w:t>
              <w:br/>
              <w:t xml:space="preserve">организаций)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     </w:t>
              <w:br/>
              <w:t xml:space="preserve">работодателей    </w:t>
              <w:br/>
              <w:t xml:space="preserve">(название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еседование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ие на     </w:t>
              <w:br/>
              <w:t xml:space="preserve">трудоустройство или </w:t>
              <w:br/>
              <w:t xml:space="preserve">отказ в       </w:t>
              <w:br/>
              <w:t xml:space="preserve">трудоустройстве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8:00Z</dcterms:modified>
  <cp:revision>2</cp:revision>
  <dc:subject>План</dc:subject>
  <dc:title>Индивидуальный план поиска работы безработ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