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и услов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хождения испыт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приеме на служб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таможенные орга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Начальник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таможен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дата утвер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ИНДИВИДУАЛЬНЫЙ ПЛ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РОХОЖДЕНИЯ ИСПЫТАНИЯ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должности и структурного подразделен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890"/>
        <w:gridCol w:w="1620"/>
        <w:gridCol w:w="1621"/>
        <w:gridCol w:w="1889"/>
        <w:gridCol w:w="1215"/>
      </w:tblGrid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мероприятий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 </w:t>
              <w:br/>
              <w:t xml:space="preserve">проведения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емя   </w:t>
              <w:br/>
              <w:t xml:space="preserve">проведения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ветственное</w:t>
              <w:br/>
              <w:t xml:space="preserve">должностное </w:t>
              <w:br/>
              <w:t xml:space="preserve">лицо за   </w:t>
              <w:br/>
              <w:t xml:space="preserve">проведение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и </w:t>
              <w:br/>
              <w:t xml:space="preserve">о ре-   </w:t>
              <w:br/>
              <w:t xml:space="preserve">зульта- </w:t>
              <w:br/>
              <w:t xml:space="preserve">тах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________________ ___________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   (подпись)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планом прохождения испытания ознакомлен: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дата и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стаже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чет о прохождении испытания ____________________ "__" 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ринят, не приня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аименование 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___________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подпись)             (инициалы, фамил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Индивидуальный план оформляется в соответствии с пунктами 8, 9 настоящей Инстр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о каждому пункту индивидуального плана указывается конкретное время и место проведения мероприятия и должностное лицо, ответственное за его провед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 графе 2 индивидуального плана указывают мероприятия, связанны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с изучением Конституции Российской Федерации, законодательства Российской Федерации, нормативных правовых актов ФТС Росс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с изучением основных функций структурных подразделений таможенного орган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с изучением должностной инструкции, приобретением навыков по занимаемой долж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со сроками сдачи заче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) со сроками рассмотрения на аттестационной коми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В графе 6 индивидуального плана указывают результаты освоения гражданином соответствующей темы или вопро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При необходимости индивидуальный план может быть представлен аттестационной коми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9</Words>
  <Characters>2807</Characters>
  <CharactersWithSpaces>23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48:00Z</dcterms:created>
  <dc:creator>Федеральная таможенная служба</dc:creator>
  <dc:description/>
  <dc:language>en-US</dc:language>
  <cp:lastModifiedBy/>
  <dcterms:modified xsi:type="dcterms:W3CDTF">2011-10-30T08:48:00Z</dcterms:modified>
  <cp:revision>2</cp:revision>
  <dc:subject>План</dc:subject>
  <dc:title>Индивидуальный план прохождения испытания гражданина при приеме на службу в таможенные органы Российской Федерации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