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кас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а бюджета Сергиево-Пос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" 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АССОВЫЙ ПЛАН ИСПОЛНЕНИЯ БЮДЖЕТА СЕРГИЕВО-ПОСАД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 НА 20__ ГОД (РУБ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ИЗМЕНЕНИЯ В ГОДОВОЙ КАССОВЫЙ ПЛАН ПО ДОХОДАМ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ГИЕВО-ПОСАД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160"/>
        <w:gridCol w:w="1351"/>
        <w:gridCol w:w="1080"/>
        <w:gridCol w:w="1080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ида доход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а год в </w:t>
              <w:br/>
              <w:t>тыс. руб.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(+; -)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кварталам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</w:t>
              <w:br/>
              <w:t>кварта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</w:t>
              <w:br/>
              <w:t>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доходо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ИЗМЕНЕНИЯ В ГОДОВОЙ КАССОВЫЙ ПЛАН ПО ИСТОЧНИК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ИРОВАНИЯ ДЕФИЦИТА БЮДЖЕТА СЕРГИЕВО-ПОСАД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4"/>
        <w:gridCol w:w="2025"/>
        <w:gridCol w:w="945"/>
        <w:gridCol w:w="1081"/>
        <w:gridCol w:w="1079"/>
        <w:gridCol w:w="1081"/>
        <w:gridCol w:w="1078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</w:t>
              <w:br/>
              <w:t>в тыс.</w:t>
              <w:br/>
              <w:t xml:space="preserve">руб.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(+; -)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     </w:t>
              <w:br/>
              <w:t>администратора</w:t>
              <w:br/>
              <w:t xml:space="preserve">источников    </w:t>
              <w:br/>
              <w:t>финансирования</w:t>
              <w:br/>
              <w:t xml:space="preserve">дефицита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а     </w:t>
              <w:br/>
              <w:t>финансирования</w:t>
              <w:br/>
              <w:t xml:space="preserve">дефицита      </w:t>
              <w:br/>
              <w:t xml:space="preserve">областного    </w:t>
              <w:br/>
              <w:t xml:space="preserve">бюджета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кварталам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  <w:br/>
              <w:t>кварта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  <w:br/>
              <w:t>кварта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</w:t>
              <w:br/>
              <w:t>квартал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</w:t>
              <w:br/>
              <w:t>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  <w:br/>
              <w:t xml:space="preserve">источников    </w:t>
              <w:br/>
              <w:t>финансирования</w:t>
              <w:br/>
              <w:t xml:space="preserve">дефицита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5</Characters>
  <CharactersWithSpaces>1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08:45:00Z</dcterms:modified>
  <cp:revision>2</cp:revision>
  <dc:subject>План</dc:subject>
  <dc:title>Изменения в кассовый план исполнения бюджета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