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Минфина МО от 04.12.2009 N 80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й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9 N 2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8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ССОВЫЙ ПЛАН ИСПОЛНЕНИЯ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│Наименование              │Изменения (+; -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├────────┬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│</w:t>
      </w:r>
      <w:r>
        <w:rPr/>
        <w:t>План    │1 кв.│2 кв. │3 кв.  │4 к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│</w:t>
      </w:r>
      <w:r>
        <w:rPr/>
        <w:t>(бюджет)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│ДОХОДЫ, всего: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 │Доходы  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 │Безвозмездные поступления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 других бюджетов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юджетной системы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ссийской Федерации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│РАСХОДЫ, всего: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  │Расходы бюджета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лавный распорядитель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лавный распорядитель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...     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ФИЦИТ БЮДЖЕТА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│ИСТОЧНИКИ ФИНАНСИРОВАНИЯ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ФИЦИТА БЮДЖЕТА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 │ИСТОЧНИКИ ВНУТРЕННЕГО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ИНАНСИРОВАНИЯ ДЕФИЦИТА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ЮДЖЕТА 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    │Долговые обязательства,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раженные в ценных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умагах 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1  │(+) привлечение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2  │(-) погашение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    │Кредитные соглашения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 договоры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1  │(+) получение кредитов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2  │(-) погашение кредитов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2.1│полученных от бюджетов др.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ровней 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2.2│полученных от кредитных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й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    │Исполнение государственных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й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4    │Акции и иные формы участия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капитале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4.1  │(+) продажа акций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6    │Бюджетные кредиты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6.1  │(-) предоставление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ов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6.2  │(+) погашение кредитов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   │Изменение остатков средств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 счетах по учету средств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юджета         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    │Увеличение прочих остатков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ств бюджетов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┼───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    │Уменьшение прочих остатков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ств бюджетов          │        │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┴────────┴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ения бюджета      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7</Characters>
  <CharactersWithSpaces>6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финансов Московской области</dc:creator>
  <dc:description/>
  <dc:language>en-US</dc:language>
  <cp:lastModifiedBy/>
  <dcterms:modified xsi:type="dcterms:W3CDTF">2011-10-30T08:45:00Z</dcterms:modified>
  <cp:revision>2</cp:revision>
  <dc:subject>План</dc:subject>
  <dc:title>Изменения в кассовый план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