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Казначейства РФ от 08.08.2008 N 211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закупок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а об исполнени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 товаров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ения в План закупок товаров, работ и услуг для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на 20__ год 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2"/>
        <w:gridCol w:w="2969"/>
        <w:gridCol w:w="808"/>
        <w:gridCol w:w="1217"/>
        <w:gridCol w:w="945"/>
        <w:gridCol w:w="811"/>
        <w:gridCol w:w="808"/>
        <w:gridCol w:w="810"/>
        <w:gridCol w:w="810"/>
        <w:gridCol w:w="811"/>
        <w:gridCol w:w="945"/>
        <w:gridCol w:w="945"/>
        <w:gridCol w:w="945"/>
        <w:gridCol w:w="810"/>
        <w:gridCol w:w="808"/>
        <w:gridCol w:w="676"/>
        <w:gridCol w:w="541"/>
        <w:gridCol w:w="539"/>
        <w:gridCol w:w="945"/>
        <w:gridCol w:w="676"/>
        <w:gridCol w:w="810"/>
        <w:gridCol w:w="810"/>
        <w:gridCol w:w="808"/>
        <w:gridCol w:w="811"/>
        <w:gridCol w:w="670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 xml:space="preserve">опера- </w:t>
              <w:br/>
              <w:t xml:space="preserve">ций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</w:t>
              <w:br/>
              <w:t xml:space="preserve">закупки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в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смете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ведомст-</w:t>
              <w:br/>
              <w:t xml:space="preserve">венной  </w:t>
              <w:br/>
              <w:t xml:space="preserve">целевой </w:t>
              <w:br/>
              <w:t>програм-</w:t>
              <w:br/>
              <w:t xml:space="preserve">мы (не- </w:t>
              <w:br/>
              <w:t>програм-</w:t>
              <w:br/>
              <w:t xml:space="preserve">мной    </w:t>
              <w:br/>
              <w:t>деятель-</w:t>
              <w:br/>
              <w:t xml:space="preserve">ности)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-</w:t>
              <w:br/>
              <w:t xml:space="preserve">ждено </w:t>
              <w:br/>
              <w:t xml:space="preserve">по    </w:t>
              <w:br/>
              <w:t xml:space="preserve">смете </w:t>
              <w:br/>
              <w:t xml:space="preserve">цент- </w:t>
              <w:br/>
              <w:t xml:space="preserve">раль- </w:t>
              <w:br/>
              <w:t xml:space="preserve">ного  </w:t>
              <w:br/>
              <w:t xml:space="preserve">аппа- </w:t>
              <w:br/>
              <w:t xml:space="preserve">рата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казна-</w:t>
              <w:br/>
              <w:t>чейст-</w:t>
              <w:br/>
              <w:t xml:space="preserve">ва    </w:t>
              <w:br/>
              <w:t xml:space="preserve">на    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в 20__ г.  </w:t>
              <w:br/>
              <w:t xml:space="preserve">(руб.)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  </w:t>
              <w:br/>
              <w:t xml:space="preserve">оплате в  </w:t>
              <w:br/>
              <w:t xml:space="preserve">плановый  </w:t>
              <w:br/>
              <w:t xml:space="preserve">пери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к   </w:t>
              <w:br/>
              <w:t>оплате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  <w:br/>
              <w:t xml:space="preserve">за-  </w:t>
              <w:br/>
              <w:t>купки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конт-</w:t>
              <w:br/>
              <w:t xml:space="preserve">рак- </w:t>
              <w:br/>
              <w:t xml:space="preserve">та,  </w:t>
              <w:br/>
              <w:t>дого-</w:t>
              <w:br/>
              <w:t xml:space="preserve">вора </w:t>
              <w:br/>
              <w:t xml:space="preserve">или  </w:t>
              <w:br/>
              <w:t xml:space="preserve">за-  </w:t>
              <w:br/>
              <w:t>купки</w:t>
            </w:r>
          </w:p>
        </w:tc>
        <w:tc>
          <w:tcPr>
            <w:tcW w:w="3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государственного    </w:t>
              <w:br/>
              <w:t>контракта, договора или</w:t>
              <w:br/>
              <w:t xml:space="preserve">закупки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>нист-</w:t>
              <w:br/>
              <w:t>ратор</w:t>
              <w:br/>
              <w:t>заку-</w:t>
              <w:br/>
              <w:t xml:space="preserve">по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 xml:space="preserve">раз- </w:t>
              <w:br/>
              <w:t xml:space="preserve">ме-  </w:t>
              <w:br/>
              <w:t xml:space="preserve">ще-  </w:t>
              <w:br/>
              <w:t xml:space="preserve">ния  </w:t>
              <w:br/>
              <w:t>зака-</w:t>
              <w:br/>
              <w:t xml:space="preserve">за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 xml:space="preserve">пуск </w:t>
              <w:br/>
              <w:t xml:space="preserve">кон- </w:t>
              <w:br/>
              <w:t>курс-</w:t>
              <w:br/>
              <w:t xml:space="preserve">ной  </w:t>
              <w:br/>
              <w:t>доку-</w:t>
              <w:br/>
              <w:t xml:space="preserve">мен- </w:t>
              <w:br/>
              <w:t>таци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- </w:t>
              <w:br/>
              <w:t>лика-</w:t>
              <w:br/>
              <w:t xml:space="preserve">ция  </w:t>
              <w:br/>
              <w:t>приг-</w:t>
              <w:br/>
              <w:t>лаше-</w:t>
              <w:br/>
              <w:t>ний к</w:t>
              <w:br/>
              <w:t>пода-</w:t>
              <w:br/>
              <w:t xml:space="preserve">че   </w:t>
              <w:br/>
              <w:t xml:space="preserve">зая- </w:t>
              <w:br/>
              <w:t xml:space="preserve">вок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ер-</w:t>
              <w:br/>
              <w:t xml:space="preserve">ше- </w:t>
              <w:br/>
              <w:t xml:space="preserve">ние </w:t>
              <w:br/>
              <w:t>оце-</w:t>
              <w:br/>
              <w:t xml:space="preserve">нки </w:t>
              <w:br/>
              <w:t>зая-</w:t>
              <w:br/>
              <w:t xml:space="preserve">вок </w:t>
            </w:r>
          </w:p>
        </w:tc>
      </w:tr>
      <w:tr>
        <w:trPr>
          <w:trHeight w:val="18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7</w:t>
              <w:br/>
              <w:t>+ 8 +</w:t>
              <w:br/>
              <w:t xml:space="preserve">9 + </w:t>
              <w:b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5</w:t>
              <w:br/>
              <w:t>+ 11 +</w:t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  <w:br/>
              <w:t xml:space="preserve">Услуги </w:t>
              <w:br/>
              <w:t xml:space="preserve">связи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менная оплата   </w:t>
              <w:br/>
              <w:t xml:space="preserve">междугородных,       </w:t>
              <w:br/>
              <w:t xml:space="preserve">международных и      </w:t>
              <w:br/>
              <w:t xml:space="preserve">местных телефонных   </w:t>
              <w:br/>
              <w:t xml:space="preserve">соединений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товой связ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рок и </w:t>
              <w:br/>
              <w:t xml:space="preserve">маркированных        </w:t>
              <w:br/>
              <w:t xml:space="preserve">конвертов, почтовых  </w:t>
              <w:br/>
              <w:t xml:space="preserve">уведомлений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связь (фельдъе-  </w:t>
              <w:br/>
              <w:t>герская, правительст-</w:t>
              <w:br/>
              <w:t xml:space="preserve">венная связь и т.п.)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ключение и исполь-</w:t>
              <w:br/>
              <w:t xml:space="preserve">зование глобальной   </w:t>
              <w:br/>
              <w:t xml:space="preserve">сети Интернет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с ОФК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и ОФК с другими  </w:t>
              <w:br/>
              <w:t xml:space="preserve">внешними абонентам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</w:t>
              <w:br/>
              <w:t xml:space="preserve">Транс- </w:t>
              <w:br/>
              <w:t>портные</w:t>
              <w:br/>
              <w:t xml:space="preserve">услуг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 комплексных</w:t>
              <w:br/>
              <w:t xml:space="preserve">проверках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о всероссий-</w:t>
              <w:br/>
              <w:t xml:space="preserve">ских и межрегиональ- </w:t>
              <w:br/>
              <w:t xml:space="preserve">ных совещаниях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внутри субъекта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 xml:space="preserve">командировках на     </w:t>
              <w:br/>
              <w:t xml:space="preserve">курсы повышения      </w:t>
              <w:br/>
              <w:t xml:space="preserve">квалификации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за границу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транспортных    </w:t>
              <w:br/>
              <w:t xml:space="preserve">средств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</w:t>
              <w:br/>
              <w:t xml:space="preserve">Комму- </w:t>
              <w:br/>
              <w:t>нальные</w:t>
              <w:br/>
              <w:t xml:space="preserve">услуг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</w:t>
              <w:br/>
              <w:t xml:space="preserve">электроэнергии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топления и   </w:t>
              <w:br/>
              <w:t xml:space="preserve">горячего             </w:t>
              <w:br/>
              <w:t xml:space="preserve">водоснабжения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       </w:t>
              <w:br/>
              <w:t xml:space="preserve">водоснабжение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</w:t>
              <w:br/>
              <w:t xml:space="preserve">Аренд- </w:t>
              <w:br/>
              <w:t xml:space="preserve">ная    </w:t>
              <w:br/>
              <w:t xml:space="preserve">плата  </w:t>
              <w:br/>
              <w:t xml:space="preserve">за     </w:t>
              <w:br/>
              <w:t>пользо-</w:t>
              <w:br/>
              <w:t xml:space="preserve">вание  </w:t>
              <w:br/>
              <w:t>имущес-</w:t>
              <w:br/>
              <w:t xml:space="preserve">твом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даний        </w:t>
              <w:br/>
              <w:t xml:space="preserve">(помещений,          </w:t>
              <w:br/>
              <w:t xml:space="preserve">сооружений)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гаражей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</w:t>
              <w:br/>
              <w:t>Работы,</w:t>
              <w:br/>
              <w:t xml:space="preserve">услуги </w:t>
              <w:br/>
              <w:t xml:space="preserve">по     </w:t>
              <w:br/>
              <w:t xml:space="preserve">содер- </w:t>
              <w:br/>
              <w:t xml:space="preserve">жанию  </w:t>
              <w:br/>
              <w:t>имущес-</w:t>
              <w:br/>
              <w:t xml:space="preserve">тва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ремонт зданий</w:t>
              <w:br/>
              <w:t xml:space="preserve">и сооружений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</w:t>
              <w:br/>
              <w:t xml:space="preserve">зданий и сооружений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>техническому обслужи-</w:t>
              <w:br/>
              <w:t xml:space="preserve">ванию вычислительной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 xml:space="preserve">монту вычислительной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    </w:t>
              <w:br/>
              <w:t xml:space="preserve">расходы (в т.ч.      </w:t>
              <w:br/>
              <w:t xml:space="preserve">дератизация, вывоз   </w:t>
              <w:br/>
              <w:t xml:space="preserve">ТБО, уборка и вывоз  </w:t>
              <w:br/>
              <w:t xml:space="preserve">мусора, др.)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коммунальных систем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  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числя- </w:t>
              <w:br/>
              <w:t>щейся на балансе ТОФ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>мы газового пожароту-</w:t>
              <w:br/>
              <w:t xml:space="preserve">шения, числящейся на </w:t>
              <w:br/>
              <w:t xml:space="preserve">балансе ТОФК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-  </w:t>
              <w:br/>
              <w:t xml:space="preserve">роприятия, связанные </w:t>
              <w:br/>
              <w:t>с содержанием имущес-</w:t>
              <w:br/>
              <w:t xml:space="preserve">тва (огнезащитная    </w:t>
              <w:br/>
              <w:t xml:space="preserve">обработка, измерение </w:t>
              <w:br/>
              <w:t xml:space="preserve">сопротивления,       </w:t>
              <w:br/>
              <w:t>зарядка огнетушителей</w:t>
              <w:br/>
              <w:t xml:space="preserve">и др.)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техническое </w:t>
              <w:br/>
              <w:t xml:space="preserve">обслуживание         </w:t>
              <w:br/>
              <w:t xml:space="preserve">автомобилей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>монту бытового обору-</w:t>
              <w:br/>
              <w:t xml:space="preserve">дования и инвентаря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ксеро-</w:t>
              <w:br/>
              <w:t xml:space="preserve">копировальных и фак- </w:t>
              <w:br/>
              <w:t xml:space="preserve">симильных аппаратов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офисных АТС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 xml:space="preserve">техническому         </w:t>
              <w:br/>
              <w:t xml:space="preserve">обслуживанию в части </w:t>
              <w:br/>
              <w:t xml:space="preserve">обеспечения безопас- </w:t>
              <w:br/>
              <w:t xml:space="preserve">ности информации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 xml:space="preserve">ремонту в части      </w:t>
              <w:br/>
              <w:t xml:space="preserve">обеспечения безопас- </w:t>
              <w:br/>
              <w:t xml:space="preserve">ности информации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  <w:br/>
              <w:t xml:space="preserve">Прочие </w:t>
              <w:br/>
              <w:t>работы,</w:t>
              <w:br/>
              <w:t xml:space="preserve">услуг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неве-  </w:t>
              <w:br/>
              <w:t xml:space="preserve">домственной охраны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        </w:t>
              <w:br/>
              <w:t>комплексных проверка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о все-  </w:t>
              <w:br/>
              <w:t xml:space="preserve">российских и межре-  </w:t>
              <w:br/>
              <w:t>гиональных совещания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       </w:t>
              <w:br/>
              <w:t xml:space="preserve">командировках внутри </w:t>
              <w:br/>
              <w:t xml:space="preserve">субъекта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командировках    </w:t>
              <w:br/>
              <w:t xml:space="preserve">на курсы повышения   </w:t>
              <w:br/>
              <w:t xml:space="preserve">квалификации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коман- </w:t>
              <w:br/>
              <w:t xml:space="preserve">дировках за границу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  <w:br/>
              <w:t xml:space="preserve">у абонентов СЭД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ановка программно-</w:t>
              <w:br/>
              <w:t xml:space="preserve">го обеспечения у     </w:t>
              <w:br/>
              <w:t xml:space="preserve">абонентов СЭД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ждение        </w:t>
              <w:br/>
              <w:t>нормативно-справочных</w:t>
              <w:br/>
              <w:t xml:space="preserve">систем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сопро-</w:t>
              <w:br/>
              <w:t xml:space="preserve">вождение лицензион-  </w:t>
              <w:br/>
              <w:t xml:space="preserve">ного программного    </w:t>
              <w:br/>
              <w:t xml:space="preserve">обеспечения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за      </w:t>
              <w:br/>
              <w:t>проведение аттестаци-</w:t>
              <w:br/>
              <w:t xml:space="preserve">онных, проверочных и </w:t>
              <w:br/>
              <w:t xml:space="preserve">контрольных          </w:t>
              <w:br/>
              <w:t xml:space="preserve">мероприятий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неисклю-</w:t>
              <w:br/>
              <w:t xml:space="preserve">чительных прав на    </w:t>
              <w:br/>
              <w:t xml:space="preserve">использование про-   </w:t>
              <w:br/>
              <w:t>граммного обеспечения</w:t>
              <w:br/>
              <w:t xml:space="preserve">по защите информаци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ктно-     </w:t>
              <w:br/>
              <w:t>изыскательских работ,</w:t>
              <w:br/>
              <w:t>не связанных с прово-</w:t>
              <w:br/>
              <w:t xml:space="preserve">димыми ремонтными    </w:t>
              <w:br/>
              <w:t xml:space="preserve">работами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бучения на   </w:t>
              <w:br/>
              <w:t xml:space="preserve">курсах повышения     </w:t>
              <w:br/>
              <w:t xml:space="preserve">квалификации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участие в  </w:t>
              <w:br/>
              <w:t xml:space="preserve">семинарах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      </w:t>
              <w:br/>
              <w:t xml:space="preserve">автогражданской      </w:t>
              <w:br/>
              <w:t xml:space="preserve">ответственности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услуг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ые услуги</w:t>
              <w:br/>
              <w:t>(подписка, справочная</w:t>
              <w:br/>
              <w:t xml:space="preserve">литература,          </w:t>
              <w:br/>
              <w:t xml:space="preserve">объявления в газету)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янка служебного   </w:t>
              <w:br/>
              <w:t xml:space="preserve">автотранспорта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рейсовые осмотры </w:t>
              <w:br/>
              <w:t xml:space="preserve">водителей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      </w:t>
              <w:br/>
              <w:t>изготовление печатей,</w:t>
              <w:br/>
              <w:t xml:space="preserve">штампов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вывесок </w:t>
              <w:br/>
              <w:t xml:space="preserve">и офисных табличек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не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не     </w:t>
              <w:br/>
              <w:t>числящейся на балансе</w:t>
              <w:br/>
              <w:t xml:space="preserve">ТОФК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</w:t>
              <w:br/>
              <w:t xml:space="preserve">экспертам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грязнение </w:t>
              <w:br/>
              <w:t xml:space="preserve">окружающей среды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ошлина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открыто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венирная продукци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   </w:t>
              <w:br/>
              <w:t xml:space="preserve">расходы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автомобилей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ебел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ножительной техник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факси-  </w:t>
              <w:br/>
              <w:t xml:space="preserve">мильных аппаратов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ондиционеров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холодильников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ВЧ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очей  </w:t>
              <w:br/>
              <w:t xml:space="preserve">бытовой техники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телефонных аппаратов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отовых </w:t>
              <w:br/>
              <w:t xml:space="preserve">телефонов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фисных </w:t>
              <w:br/>
              <w:t xml:space="preserve">АТС 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ксес-  </w:t>
              <w:br/>
              <w:t xml:space="preserve">суаров к автомобилям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вычисли-</w:t>
              <w:br/>
              <w:t xml:space="preserve">тельной техники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принтеров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сканер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одемов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я ЛВС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рнизация вычисли-</w:t>
              <w:br/>
              <w:t xml:space="preserve">тельной техники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>средств в части обес-</w:t>
              <w:br/>
              <w:t xml:space="preserve">печения безопасности </w:t>
              <w:br/>
              <w:t xml:space="preserve">информации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 xml:space="preserve">средств в части      </w:t>
              <w:br/>
              <w:t xml:space="preserve">гражданской обороны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</w:t>
              <w:br/>
              <w:t xml:space="preserve">на программное обес- </w:t>
              <w:br/>
              <w:t xml:space="preserve">печение и баз данных </w:t>
              <w:br/>
              <w:t xml:space="preserve">для ЭВМ, научно-     </w:t>
              <w:br/>
              <w:t xml:space="preserve">исследовательские и  </w:t>
              <w:br/>
              <w:t xml:space="preserve">опытно-конструктор-  </w:t>
              <w:br/>
              <w:t xml:space="preserve">ские разработки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мате-  </w:t>
              <w:br/>
              <w:t xml:space="preserve">риаль- </w:t>
              <w:br/>
              <w:t xml:space="preserve">ных    </w:t>
              <w:br/>
              <w:t>запасо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>эксплуатационные жид-</w:t>
              <w:br/>
              <w:t>кости для автомобиле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 xml:space="preserve">эксплуатационные     </w:t>
              <w:br/>
              <w:t xml:space="preserve">жидкости для ДГУ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бумаг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трои-  </w:t>
              <w:br/>
              <w:t xml:space="preserve">тельных материалов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хозяйст-</w:t>
              <w:br/>
              <w:t xml:space="preserve">венных материалов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оргтехники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для           </w:t>
              <w:br/>
              <w:t xml:space="preserve">автомобилей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для бытовой   </w:t>
              <w:br/>
              <w:t xml:space="preserve">техники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>частей для оргтех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принтеров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ониторов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системных блоков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</w:t>
              <w:br/>
              <w:t>запасных частей к вы-</w:t>
              <w:br/>
              <w:t xml:space="preserve">числительной технике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к принтерам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гнит- </w:t>
              <w:br/>
              <w:t xml:space="preserve">ных и оптических     </w:t>
              <w:br/>
              <w:t xml:space="preserve">носителей информаци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  <w:br/>
              <w:t xml:space="preserve">в части гражданской  </w:t>
              <w:br/>
              <w:t xml:space="preserve">обороны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,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3</Words>
  <Characters>18480</Characters>
  <CharactersWithSpaces>15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45:00Z</dcterms:modified>
  <cp:revision>2</cp:revision>
  <dc:subject>План</dc:subject>
  <dc:title>Изменения в план закупок товаров, работ и услуг для нужд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