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оформ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го пла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рритории для расч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.1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АСТРОВЫЙ ПЛАН ТЕРРИТОРИИ КАДАСТРОВОГО КВАРТАЛА</w:t>
      </w:r>
    </w:p>
    <w:p>
      <w:pPr>
        <w:pStyle w:val="NoNumber"/>
        <w:widowControl/>
        <w:bidi w:val="0"/>
        <w:ind w:left="0" w:right="0" w:firstLine="54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┬───┬───────────────┬───┬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Кадастровый номер кадастрового квартала _____________    │ 2 │ Лист No. _____│ 3 │ Всего листов 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                                                                                                              └───┘                              └───┘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Общие сведения о земельных участках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├───────┬──────────┬────────────┬──────────────┬─────────┬─────────────┬─────────────┬───────┬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омер │предыдущий│наименование│местоположение│категория│ разрешенное │ фактическое │площадь│свед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участка│    номер      │    участка      │      участка        │ земель    │использование│использование│              │о правах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│ </w:t>
      </w:r>
      <w:r>
        <w:rPr/>
        <w:t>участка    │                        │                            │                  │                          │        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</w:t>
      </w:r>
      <w:r>
        <w:rPr/>
        <w:t>1      │        2          │          3            │            4              │        5        │            6            │            7            │      8      │      9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              │                    │                        │                            │                  │                          │        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              │                    │                        │                            │                  │                          │        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              │                    │                        │                            │                  │                          │        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              │                    │                        │                            │                  │                          │        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              │                    │                        │                            │                  │                          │                          │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┴───────┴──────────┴────────────┴──────────────┴─────────┴─────────────┴─────────────┴───────┴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7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