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оформ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го пла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ерритории для расче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.3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ДАСТРОВЫЙ ПЛАН ТЕРРИТОРИИ КАДАСТРОВОГО КВАРТАЛА</w:t>
      </w:r>
    </w:p>
    <w:p>
      <w:pPr>
        <w:pStyle w:val="NoNumber"/>
        <w:widowControl/>
        <w:bidi w:val="0"/>
        <w:ind w:left="0" w:right="0" w:firstLine="54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───────────────────────────────────────┬───┬────────────┬───┬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│Кадастровый номер кадастрового квартала ________ │ 2 │Лист No. ___│ 3 │ Всего листов 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                                                                                            └───┘                        └───┘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│Описание границ земельных участков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┬─────┬─────┬────────────┬───────┬────────────────────────────┬────────┬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No.│ No. │ No. │дирекционный│ длина │описание прохождения границы│ номер    │особые отметк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п/п│точки│точки│        угол        │отрезка│                                                        │смежного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│          │          │                        │</w:t>
      </w:r>
      <w:r>
        <w:rPr>
          <w:sz w:val="16"/>
          <w:szCs w:val="16"/>
        </w:rPr>
        <w:t>границы│                                                        │участка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┼─────┼────────────┼───────┼────────────────────────────┼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1 │    2    │    3    │          4            │      5      │                          6                            │      7        │            8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┼─────┼────────────┼───────┼────────────────────────────┼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│          │          │                        │              │                                                        │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┼─────┼────────────┼───────┼────────────────────────────┼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│          │          │                        │              │                                                        │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┼─────┼────────────┼───────┼────────────────────────────┼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│          │          │                        │              │                                                        │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┼─────┼────────────┼───────┼────────────────────────────┼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│          │          │                        │              │                                                        │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┼─────┼────────────┼───────┼────────────────────────────┼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      │          │          │                        │              │                                                        │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┴─────┴─────┴────────────┴───────┴────────────────────────────┴────────┴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4</Characters>
  <CharactersWithSpaces>1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