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го пла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рритории для расч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.4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ЫЙ ПЛАН ТЕРРИТОРИИ КАДАСТРОВОГО КВАРТАЛ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───────────────────────────────────┬───┬─────────────┬───┬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Кадастровый номер кадастрового квартала ____ │ 2 │ Лист No. ___│ 3 │ Всего листов No. 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                                                                                └───┘                          └───┘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│Описание характерных точек границ земельных участков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┬──────────┬───────────────────────────────────────────┬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No. │координаты│                                  описание                                    │            особые отметки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точки├─────┬────┤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          │    </w:t>
      </w:r>
      <w:r>
        <w:rPr>
          <w:sz w:val="16"/>
          <w:szCs w:val="16"/>
        </w:rPr>
        <w:t>X    │ Y    │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┼─────┼────┼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    </w:t>
      </w:r>
      <w:r>
        <w:rPr>
          <w:sz w:val="16"/>
          <w:szCs w:val="16"/>
        </w:rPr>
        <w:t>1    │    2    │ 3    │                                          4                                          │                          5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┼─────┼────┼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│          │        │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┼─────┼────┼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│          │        │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┼─────┼────┼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│          │        │                                                                                      │                            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┼─────┼────┼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│          │        │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┼─────┼────┼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│          │        │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┴─────┴────┴───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