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го пла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рритории для расч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.1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ЫЙ ПЛАН ТЕРРИТОРИИ КАДАСТРОВОГО КВАРТАЛ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┬─────────────────────────────────────────────────┬─┬────────────┬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│Кадастровый номер кадастрового квартала _______    │2│ Лист No. _ │3│ Всего листов 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                                                                                      └─┘              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│Общие сведения о земельных участках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┬──────────┬────────┬────────┬─────────┬───────────┬─────────┬─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</w:t>
      </w:r>
      <w:r>
        <w:rPr>
          <w:sz w:val="16"/>
          <w:szCs w:val="16"/>
        </w:rPr>
        <w:t>Номер │Предыдущий│Наимено-│Местопо-│Категория│Разрешен-    │Фактичес-│Площадь│Свед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</w:t>
      </w:r>
      <w:r>
        <w:rPr>
          <w:sz w:val="16"/>
          <w:szCs w:val="16"/>
        </w:rPr>
        <w:t>участ-│      номер    │вание      │ложение │ земель    │ное ис-        │кое ис-    │              │о правах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</w:t>
      </w:r>
      <w:r>
        <w:rPr>
          <w:sz w:val="16"/>
          <w:szCs w:val="16"/>
        </w:rPr>
        <w:t>ка        │    участка │участка │участка │                  │пользование│пользова-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</w:t>
      </w:r>
      <w:r>
        <w:rPr>
          <w:sz w:val="16"/>
          <w:szCs w:val="16"/>
        </w:rPr>
        <w:t>ние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│      </w:t>
      </w:r>
      <w:r>
        <w:rPr>
          <w:sz w:val="16"/>
          <w:szCs w:val="16"/>
        </w:rPr>
        <w:t>1    │        2          │        3      │        4      │        5        │          6          │        7        │      8      │        9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├──────┼──────────┼────────┼────────┼─────────┼───────────┼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│            │                    │                │                │                  │                      │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┴──────┴──────────┴────────┴────────┴─────────┴───────────┴─────────┴───────┴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