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оформления кадастров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лана земельного участ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КАДАСТРОВЫЙ ПЛАН ЗЕМЕЛЬНОГО УЧАСТ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выписка из государственного земельного кадастр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В.3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┬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│Кадастровый номер _______________________      │2 │ Лист No. 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                                                                            └─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│Сведения о частях земельного участка и обременениях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├───┬───────────┬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  <w:r>
        <w:rPr/>
        <w:t>No.│    Учетный    │Площадь и│              Характеристика части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  <w:r>
        <w:rPr/>
        <w:t>п/п│кадастровый│ ед. изм.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│</w:t>
      </w:r>
      <w:r>
        <w:rPr/>
        <w:t>номер части│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├───┼───────────┼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 </w:t>
      </w:r>
      <w:r>
        <w:rPr/>
        <w:t>1 │          2          │        3        │                                4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├───┼───────────┼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│                      │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├───┼───────────┼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│                      │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├───┼───────────┼─────────┼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│                      │                  │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┴───┴───────────┴─────────┴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                                                    /_____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олжность                          подпись, дата                      Фамилия, 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